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MINISTÉRIO DO DESENVOLVIMENTO REGIONAL</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Nacional de Segurança Hídrica Departamento de Recursos Hídricos e de Revitalização de Bacias Hidrográficas</w:t>
      </w:r>
    </w:p>
    <w:p>
      <w:pPr>
        <w:pStyle w:val="TextosemFormatao1"/>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eastAsia="Calibri" w:cs="Arial" w:ascii="Arial" w:hAnsi="Arial"/>
          <w:b/>
          <w:sz w:val="24"/>
          <w:szCs w:val="24"/>
          <w:lang w:eastAsia="en-US"/>
        </w:rPr>
        <w:t>47ª Reunião Extraordinária do Conselho Nacional de Recursos Hídric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rFonts w:ascii="Arial" w:hAnsi="Arial" w:cs="Arial"/>
          <w:sz w:val="24"/>
          <w:szCs w:val="24"/>
        </w:rPr>
      </w:pPr>
      <w:r>
        <w:rPr>
          <w:rStyle w:val="StrongEmphasis"/>
          <w:rFonts w:cs="Arial" w:ascii="Arial" w:hAnsi="Arial"/>
          <w:b w:val="false"/>
          <w:sz w:val="24"/>
          <w:szCs w:val="24"/>
        </w:rPr>
        <w:t>17 de março de 2021</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pPr>
      <w:r>
        <w:rPr>
          <w:rFonts w:cs="Arial" w:ascii="Arial" w:hAnsi="Arial"/>
          <w:i/>
          <w:sz w:val="24"/>
          <w:szCs w:val="24"/>
        </w:rPr>
        <w:t>(Degravação ipsis verbis)</w:t>
      </w:r>
    </w:p>
    <w:p>
      <w:pPr>
        <w:pStyle w:val="Normal"/>
        <w:spacing w:lineRule="auto" w:line="240" w:before="0" w:after="0"/>
        <w:jc w:val="center"/>
        <w:rPr>
          <w:rFonts w:ascii="Arial" w:hAnsi="Arial" w:cs="Arial"/>
          <w:i/>
          <w:i/>
          <w:sz w:val="24"/>
          <w:szCs w:val="24"/>
        </w:rPr>
      </w:pPr>
      <w:r>
        <w:rPr>
          <w:rFonts w:cs="Arial" w:ascii="Arial" w:hAnsi="Arial"/>
          <w:i/>
          <w:sz w:val="24"/>
          <w:szCs w:val="24"/>
        </w:rPr>
        <w:t>Empresa ProiXL Estenotipia</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bCs/>
          <w:sz w:val="24"/>
          <w:szCs w:val="24"/>
        </w:rPr>
        <w:t>Do</w:t>
      </w:r>
      <w:r>
        <w:rPr>
          <w:rFonts w:cs="Arial" w:ascii="Arial" w:hAnsi="Arial"/>
          <w:sz w:val="24"/>
          <w:szCs w:val="24"/>
        </w:rPr>
        <w:t>u as boas-vindas e agradecemos a presença de todos nessa reunião, na 47ª Reunião Extraordinária do Conselho. Então, para o bom andamento nós solicitamos que os conselheiros e conselheiras, titulares e suplentes sempre deixem os microfones desligados e quando pretenderem fazer alguma intervenção que ergam a mão por meio do Teams e aguarde a palavra ser concedida. Ao tomar a palavra ativar o microfone e a webcam e informar o seu nome completo e o órgão a que representa, se é titular ou suplente para nós registramos em ata, ok? Informo que a agenda do dia e os documentos foram encaminhados a todos vocês, com antecedência, requerida para essa reunião e que já verificamos o quórum aqui pelo Teams e temos quórum para iniciar essa reunião plenária. Então, para que possamos dar início convidamos o Secretário Nacional de Segurança Hídrica e Secretário Executivo do Conselho, Sérgio Costa, para presidir essa sessão. Só estamos aguardado, pessoal, o secretário entrar, mas ele já está a post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Diretor do DRHB/MDR - Conselheiro Suplente - Ministério do Desenvolvimento Regional) – </w:t>
      </w:r>
      <w:r>
        <w:rPr>
          <w:rFonts w:cs="Arial" w:ascii="Arial" w:hAnsi="Arial"/>
          <w:sz w:val="24"/>
          <w:szCs w:val="24"/>
        </w:rPr>
        <w:t>Roseli, você poderia compartilhar, por favor, na tela, a pauta da reunião de hoje, enquanto nós aguardamos o secretário, ele está com problema na conexão dele, mas já está acessando, para que nós tenhamos aqui na tela a pauta da sessão de hoje,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Boa tarde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Boa tar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Diretor do DRHB/MDR - Conselheiro Suplente - Ministério do Desenvolvimento Regional) – </w:t>
      </w:r>
      <w:r>
        <w:rPr>
          <w:rFonts w:cs="Arial" w:ascii="Arial" w:hAnsi="Arial"/>
          <w:sz w:val="24"/>
          <w:szCs w:val="24"/>
        </w:rPr>
        <w:t>Boa tarde. Como vai, diretor? Tudo bem contigo, Ricar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Tudo bem, graças a Deus, Wilson e colegas. Aqui na luta, tentando desviar desse vírus. Ele não me alcançou ainda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Diretor do DRHB/MDR - Conselheiro Suplente - Ministério do Desenvolvimento Regional) – </w:t>
      </w:r>
      <w:r>
        <w:rPr>
          <w:rFonts w:cs="Arial" w:ascii="Arial" w:hAnsi="Arial"/>
          <w:sz w:val="24"/>
          <w:szCs w:val="24"/>
        </w:rPr>
        <w:t>Eu também estou nessa mesma situação e olha que nós acabamos nos expondo bastante com várias agendas ainda presenciais. Mas está sendo uma vitória, até esse momento já um ano de pandemia e estar invicto ainda, espero que todos continuemos assim. Nós estamos só aguardando o secretário, Ricardo, ele já está logando, está 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Boa tarde a todos. Já consegui chegar aqu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Wilson Rodrigues de Melo Junior (Diretor do DRHB/MDR - Conselheiro Suplente - Ministério do Desenvolvimento Regional) – </w:t>
      </w:r>
      <w:r>
        <w:rPr>
          <w:rFonts w:cs="Arial" w:ascii="Arial" w:hAnsi="Arial"/>
          <w:sz w:val="24"/>
          <w:szCs w:val="24"/>
        </w:rPr>
        <w:t>Boa tarde. Tudo bem, secret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Tudo, tudo tranquilo. Roseli, se você quiser começar. Estou vendo aqui na minha terra o meu conterrâneo, o Doutor Ricardo Andr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Tudo bom, Sérgio? Como va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 xml:space="preserve">Tudo bem, Ricardo. Como vai? Prazer em lhe ver.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Bom saber que você está de vol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Quando todo mundo tiver vacinado isso eu não sei, dizem que eu tenho imunidade agora, mas eu não se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Você desmoralizou o Covid, fez muito bem. Parabén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Rapaz, não. Quase que ele me desmoraliz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Nada, mas 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Não dá para brincar com ele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Não, ele não é objeto de brincadeira n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Secretário, informo que nós já fizemos a leitura inicial e já temos quórum para o início da re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Já?</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 xml:space="preserve">Eu só queria dar umas palavras iniciais aqui. Primeiro, cumprimentar a todos os conselheiros que aqui estão, dizer que iniciamos mais um ano. Esse ano é um ano que nós temos que discutir alguns temas de grande relevância para a Política Nacional de Recursos Hídricos, nós temos que discutir a segurança de barragem, o reuso de efluentes, aprimoramento das resoluções do CNRH, a elaboração do novo Plano Nacional de Recursos Hídricos, que terá uma vigência de 22 a 40, de 2022 a 2040. Então, eu acho que as diretrizes do Ministro Marinho têm sido de dar uma importância ao CNRH, até mesmo pela importância que ela tem no sistema de recursos hídricos. Então, nós vamos conduzir esses sistemas com relevância, a secretaria está à disposição do Conselho. Quero fazer aqui... O Ricardo comentou do Covid e aqui eu quero lamentar a perda de dois conselheiros, que foi o Engenheiro Luiz Roberto Moretti, secretário executivo do Comitê do PCJ e membro da Câmara Técnica de Outorga e Cobrança e o Senhor Mauro Reinaldo Tadros, vice presidente da Fecomércio Amazonas e conselheiro do CNRH, representando o seguimento da pesca, lazer e turismo. Eu registro aqui os meus sentimentos para com os familiares pela perda dos colegas e em respeito a eles, eu pediria aqui um minuto de silêncio para homenagear os colegas Luiz Moretti e Mauro Tadros, está bom? Então, um minuto de silêncio em homenagem aos colegas que se foram pela Covid. (1min de silênci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Preciso fazer um registro que nos próximos dias teremos o Dia Mundial da Água, dia 22/03, que o tema central para as políticas públicas de desenvolvimento implementadas no âmbito do Ministério do Desenvolvimento Regional, de forma que celebramos essa data o MDR estará promovendo uma série de uma semana, que será a semana do Águas Brasileiras, onde no dia 22 teremos um evento no Palácio do Planalto, onde os senhores conselheiros receberão um convite para participar dessa cerimônia e durante toda a semana, nós vamos ter vários webinários que vão falar sobre os temas dos recursos hídricos, então, eu acho importante a participação dos senhores, convido os senhores a participarem desses debates, porque são debates que são, ao nosso ver, de extrema relevância, inclusive, para a construção de nossas políticas e nossas políticas públicas em relação aos recursos hídricos. No dia de hoje, trataremos temas relevantes com discussões referentes ao início do processo e elaboração do PNRH, de 22 a 40, prestação de contas das atividades envolvidas no ano anterior e a apreciação dos principais temas apresentados pelos conselheiros para o próximo triênio, consulta essa alinhada com as nossas diretrizes de ouvir e prestigiar os conselheiros do CNRH. E já observo que essa diretriz tem tido bons frutos, uma vez que obtivemos propostas e sugestões interessantes e que demonstram o quão qualificadas (...). Uma das grandes questões que precisamos enfrentar para promover avanços na gestão de recursos hídricos e na implementação da política nacional de segurança de barragens é a sustentabilidade financeira das nossas obras hídricas de usos múltiplos, para isso a SNSH iniciou um processo de formulação de uma política pública envolvendo toda a caracterização do problema e o desenho das soluções, para viabilizar infraestruturas hídricas seguras, cumprindo os seus objetivos, com a operação otimizada e manutenções efetivas. Para que os recursos humanos financeiros e tecnológicos cheguem às infraestruturas para que possamos viabilizar nossos modelos de negócio e ampliar a capacidade de investimento no setor, altamente necessário frente à grande demanda. Esse processo iniciou em fevereiro e está sendo conduzido de forma colaborativa e participativa com o apoio da Escola Nacional de Administração Pública, ENAP. A equipe da SNSH em parceria com as secretarias nacionais de saneamento, e proteção e defesa civil, e com a ANA, DNOCS e a CODEVASF está trabalhando na preparação das atividades de campo que envolverão as entrevistas e na sequência oficinas com os atores chaves do setor, onde se enquadram os senhores conselheiros, de forma que, desde já, peço a sua atenção e colaboração nesse processo. Agradeço a atenção de todos e passo a palavra ao diretor da ANA, Doutor Ricardo Andra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Ricardo Medeiros (Direto da ANA) – </w:t>
      </w:r>
      <w:r>
        <w:rPr>
          <w:rFonts w:cs="Arial" w:ascii="Arial" w:hAnsi="Arial"/>
          <w:sz w:val="24"/>
          <w:szCs w:val="24"/>
        </w:rPr>
        <w:t>Obrigado, Doutor Sérgio. Boa tarde a todos, aos meus colegas e amigos. É com muita satisfação que a ANA, mais uma vez, participa da reunião do Conselho Nacional de Recursos Hídricos e vê o grande engajamento de todos nessa importante iniciativa. Quero também, Sérgio, dar as boas-vindas aos novos membros do CNRH, dizer da disponibilidade da agência em apoiar as atividades do Conselho, estamos aqui também muito felizes em ver que a pauta hoje conta com temas extremamente importantes e aqui eu menciono dois temas que para o sistema é extremamente relevante. A apresentação do resultado da pesquisa sobre... Da consulta, melhor dizendo, sobre os temas prioritários para a elaboração de uma agenda estratégica para o Conselho é importante que o Conselho tenha uma pauta clara e objetiva e que traga avanços para o sistema e também perceber na agenda que nós estamos, apesar da pandemia, nós estamos avançando no processo de elaboração do plano nacional de recursos hídricos, para nós é muito gratificante saber que apesar de todas as dificuldades que nós estamos vivendo nos dias atuais a agenda está avançando. Então, desejo a todos uma excelente reunião e devolvo a palavra, Doutor Sérgio, para que o senhor possa conduzir essa importante 47ª Reunião Extraordinária do Conselho Nacional de Recursos Hídricos. 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Declaro aberta a 47ª Reunião Extraordinária do Conselho Nacional de Recursos Hídricos. Quero agradecer ao plenário pelo quórum e pedir que esse quórum seja mantido até o final por causa das nossas discussões que vamos ter e peço a secretária executiva que leia os procedimentos da nossa reuni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Terão direito a voto os conselheiros titulares, o método de votação em regra não será nominal, mas consultaremos o plenário antes de qualquer deliberação sobre a conveniência de que assim o seja. E não sendo nominal a votação a presidência irá solicitar os membros favoráveis que permaneçam como estão e que se manifestem somente aqueles que são contrários ou que se abstenham à matéria. Os conselheiros suplentes eles poderão votar e só poderão votar quando substituírem os seus titulares ante a sua notória ausência ou se um titular expressamente delegar o voto ao suplente e os conselheiros suplentes sempre terão direito a voz. Os conselheiros podem delegar ao seu critério o uso da palavra para a manifestação em plenário e os conselheiros inscritos serão chamados pela sua ordem de inscrição e farão o uso da palavra por até três minutos, deverão se ater exclusivamente ao assunto em discussão. Encerrada a discussão, os resultados obtidos serão submetidos ao plenário para fins de deliberação conforme for o caso e durante o rito de votação não será concedida a palavra para pronunciamentos ou apartes como regra. E a matéria será declarada aprovada ou rejeitada pelo quorum de maioria simples dos conselheiros presentes. Passo a palavra ao presidente para a leitura da Ordem do D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Sérgio Costa (Secretário Executivo do CNRH) – </w:t>
      </w:r>
      <w:r>
        <w:rPr>
          <w:rFonts w:cs="Arial" w:ascii="Arial" w:hAnsi="Arial"/>
          <w:sz w:val="24"/>
          <w:szCs w:val="24"/>
        </w:rPr>
        <w:t>Vamos ler aqui a Ordem do Dia. Item 1 da pauta, apresentação do programa Águas Brasileiras, o programa que eu quero fazer aqui um parêntese, dizer que é um programa extremamente interessante, um programa pensado pelo MDR e mais quatro ministérios, MCTIC, MAPA, o MMA, Meio Ambiente e a Controladoria Geral da União. É um programa que visa atrair recursos privados para os nossos projetos de revitalização, então, é um programa importante, porque é um programa que trabalha a produção de água também, é um programa que iniciamos, vai ter uma apresentação que vai explicar melhor, mas iniciamos em quatro bacias Taquari, Parnaíba, Araguaia, Tocantins e São Francisco, que são as bacias onde nós vimos que tinham grandes degradações e o IDH eram regiões com o IDH muito baixo. Então, é um programa que eu acho que é extremamente interessante, um programa que nós fizemos uma qualificação e tivemos 26 projetos qualificados em todas as bacias, estamos fazendo hot show com as empresas, com as principais empresas dos principais ramos brasileiros e estamos vendo que temos interesse de várias, já conversamos com a Vale, já conversamos com a AMBEV, hoje deveremos conversar com o Bradesco, está sendo um programa muito receptivo. Então, eu queria fazer aqui esse registro da importância hoje de termos um programa a esse nível no país. Então é um programa que se preocupa com revitalização, é um programa que tem uma meta de um plantio de mais de 100 milhões de árvores, claro que isso em um determinado tempo, então, mostra a preocupação do Governo, a preocupação do Ministério do Desenvolvimento Regional com nossas bacias hidrográficas. O segundo tema, a apresentação dos novos membros do CNRH, que aí aqui eu já aproveito o ensejo para dar boas-vindas aos novos conselheiros, dizer...</w:t>
      </w:r>
    </w:p>
    <w:p>
      <w:pPr>
        <w:pStyle w:val="Normal"/>
        <w:spacing w:before="0" w:after="0"/>
        <w:jc w:val="both"/>
        <w:rPr>
          <w:rFonts w:ascii="Arial" w:hAnsi="Arial" w:cs="Arial"/>
          <w:sz w:val="24"/>
          <w:szCs w:val="24"/>
        </w:rPr>
      </w:pP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 xml:space="preserve">Tem áudio aberto, pessoal. Deixo aqui os meus votos que os novos conselheiros tenham uma atuação proveitosa, tenham uma atuação profícua nesse conselho que hoje para o MDR, que hoje para a Secretaria de Segurança Hídrica é de extrema importância, eu acho que vocês vão ver nas nossas conduções, nos nossos debates que o Conselho Nacional de Segurança Hídrica tem que ter e assumir o seu papel no (...). Então, deixo aqui novamente, minhas boas-vindas para os senhores novos conselheiros. O terceiro item da pauta, a aprovação das atas da 44ª Reunião Ordinária e da 45ª Reunião Extraordinária do Conselho Nacional de Recursos Hídricos. Quarto item da pauta, proposta de comunicação que aprova o trabalho e respectiva proposta orçamentária anual da Secretaria Executiva do CNRH. Nessa questão, eu só queria fazer um adendo aqui, dizer que em questões orçamentárias hoje, quase totalidade dos recursos que estão vindo para o CNRH são recursos da União, do Orçamento Geral da União. Então, nós temos que procurar uma forma, buscar uma forma para que não seja mais descontingenciada a CFURH e para que o Conselho tenha os seus recursos próprios para que nós possamos melhorar nossa atuação e para que o CNRH possa cumprir o seu papel de fomentar e aprimorar a gestão pública, a gestão da Política Nacional de Recursos Hídricos. Então, eu só queria fazer esse adendo e hoje todo o recurso do CNRH é um recurso do Orçamento Geral da União. A apresentação, quinto item de pauta, a apresentação das atividades do CNRH no período de 19 a 20, em atendimento ao regimento interno pela secretaria executiva e com a colaboração das câmaras... Coordenação das câmaras técnicas. Então, também de grande importância. O sexto item de pauta, a apresentação do resultado da consulta sobre os temas prioritários para a elaboração da agenda estratégica do CNRH para o BM de 21 e 22. Sétimo item de pauta, a apresentação sobre o andamento e agendas do processo de elaboração do plano nacional de recursos hídricos. E aí nós vamos debater o nosso plano, eu convido a vocês a participarem das oficinas regionais que a ENAP vai produzir, então, eu convido a vocês, que essas oficinas acontecerão a partir do dia 30/03, certo? Deixo o meu agradecimento aos técnicos do MDR e da ANA pelo empenho da construção desse importante instrumento da Política Nacional de Recursos Hídricos. Gostaria de passar a palavra ao Doutor Wilson para que conduza a reunião. Peço licença a vocês que eu estou saindo agora por questões de agenda. Então, que vocês tenham uma reunião proveitosa, uma reunião que nós possamos discutir esses itens da melhor forma possível. Deixo aqui o meu abraço a tod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Diretor do DRHB/MDR - Conselheiro Suplente - Ministério do Desenvolvimento Regional) – </w:t>
      </w:r>
      <w:r>
        <w:rPr>
          <w:rFonts w:cs="Arial" w:ascii="Arial" w:hAnsi="Arial"/>
          <w:sz w:val="24"/>
          <w:szCs w:val="24"/>
        </w:rPr>
        <w:t>Está bem. Obrigado, secretário, pelas palavras. E para nós darmos sequência, então, na nossa pauta do dia, iniciando com a apresentação do Programa Águas Brasileiras, (...) até eventualmente do secretário estiver presente para esse momento, porque nós vamos vincular o vídeo do programa, pediria para que o Anderson ou a Roseli, primeiro passasse o vídeo que ele diz com imagens e palavras a mensagem que nós queremos passar para a sociedade com o Programa Águas Brasileiras. Por favor, Anderson.</w:t>
      </w:r>
    </w:p>
    <w:p>
      <w:pPr>
        <w:pStyle w:val="Normal"/>
        <w:spacing w:before="0" w:after="0"/>
        <w:jc w:val="both"/>
        <w:rPr>
          <w:rFonts w:ascii="Arial" w:hAnsi="Arial" w:cs="Arial"/>
          <w:b/>
          <w:b/>
          <w:sz w:val="24"/>
          <w:szCs w:val="24"/>
        </w:rPr>
      </w:pPr>
      <w:r>
        <w:rPr>
          <w:rFonts w:cs="Arial" w:ascii="Arial" w:hAnsi="Arial"/>
          <w:b/>
          <w:sz w:val="24"/>
          <w:szCs w:val="24"/>
        </w:rPr>
        <w:t>(VÍDEO)</w:t>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Dizem que a água não tem cheiro, não tem cor e não tem sabor, será mesmo? A água está na carne que exportamos, nas nossas roupas, na comida na nossa mesa, na indústria, a água é a nossa maior riqueza, essencial para o desenvolvimento do país. Com grandes obras a água já está chegando às regiões mais secas, mas é preciso fazer mais, é por isso que o Governo Federal está lançando o Programa Águas Brasileiras, um programa que reúne ações de preservação e recuperação da nossa maior força, uma das metas é o plantio de 100 milhões de árvores em parceria com a iniciativa privada, inicialmente nas bacias dos Rios São Francisco, Tocantins, Araguaia, Parnaíba e no Rio Taquari. Estamos cuidando das nascentes, recuperando áreas degradadas e levando água e saneamento para quem precisa, governos, empresários, agricultores e cidadãos. Vamos juntos proteger a nossa maior riqueza, vamos juntos proteger as águas brasileir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Wilson, eu acho que você está com o áudio fech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Desculpa. Acho que vocês conseguiram ver o vídeo. E vamos pedir para que disponibilize também o link para acessar, pedimos até que os senhores e senhoras possam compartilhar informações do Programa Águas Brasileiras em todas as instituições em que cada conselheiro aqui representa. E aí dando sequência, então, a apresentação breve sobre o programa, esse programa ele foi lançado em dezembro de 2018 em um ato que ocorreu em Goiás nas margens do Rio Araguaia no município de Piranhas e envelopado dentro desse programa, como o secretário mencionou, nós temos a atuação prioritária em quatro bacias Araguaia, Tocantins, Parnaíba, o Taquari, no Pantanal, e a Bacia do São Francisco. Pode ir passando, Anderson, por favor. A ideia do programa principal é fazer uma articulação transversal sobre essas pautas que elas permeiam outros órgãos federais e permeiam também as ações nos estados e nos municípios. Então, e o foco principal é o desenvolvimento dos eixos de infraestrutura hídrica, desenvolvimento produtivo e revitalização de bacias hidrográficas, tendo em vista que a água é o que alinha todas essas ações e o Ministério ele concentrou com a reforma administrativa, o MDR, boa parte dessas ações ligadas à água e sem perder essa importância nas competências do MDR e, talvez, até assumindo essa responsabilidade o MDR lançou essa iniciativa em parceria com outros órgãos. Passa, por favor. Então, aqui estão os órgãos envolvidos no Programa Águas Brasileiras, tendo em vista a transversalidade desse programa, além do MDR, ele envolve as políticas do Ministério do Meio Ambiente, do Ministério da Agricultura, Pecuária e Abastecimento e do Ministério das Ciências e Tecnologia, assim como a CGU também que participa ativamente no desenvolvimento das ações do Programa Águas Brasileiras, ele hoje está respaldado por acordo de cooperação técnica assinado em janeiro. Pode passar. Especificamente sobre as ações de revitalização de bacias que é o foco aqui da Secretaria Nacional de Segurança Hídrica, nós estamos buscando, então, uma gestão integrada de recurso hídrico, visando a conservação do meio ambiente e da água, o atendimento das necessidades dos usuários e o bem estar social da sociedade. Então, o foco principal é o interesse público na conservação da água e para essa chamada nós estamos convidando toda a sociedade a participar dessa causa. Aqui são as bacias prioritárias, como nós já mencionamos, o secretário mencionou, são bacias que demonstram uma necessidade de atenção do ponto de vista de recuperação de bacia, assim por N motivos, pela relevância que elas representam para o desenvolvimento nacional, por algumas questões relacionadas às desigualdades regionais que essas bacias ainda enfrentam, que nós queremos fomentar e reduzir essas desigualdades. Então, a princípio, a Bacia do São Francisco, Araguaia, Tocantins, Parnaíba e a Taquari lá no Pantanal. Pode passar. Então, aqui o ministério tem feito uma chamada para os setores privados com a essa pergunta: por que investir em revitalização de bacias hidrográficas? O programa aqui ele pretende trazer a parceria com o setor privado, então, pedindo atenção para os representantes do setor produtivo, representado aqui no CNRH, o que nós identificamos é que tem uma tendência global de que as empresas precisam se adequar a práticas ambientais e sociais de governança e isso as colocam em uma posição diferenciada de competitividade, de reconhecimento, agregando valor para o seu próprio produto. Então, isso é um ponto que as empresas que nós temos conversado confirmam essa estratégia e elas já atuam nesse objetivo. Pode passar, Anderson. Então, como eu vinha colocando é uma tendência global, então, que esse arranjo para que as empresas de adéquem a práticas de sustentabilidade voltadas para a adaptação de modelos dos seus negócios, para a economia com baixo carbono, nós percebemos que várias empresas de médio e grande porte já praticam e pretendem atingir essa meta de carbono zero, então, apoiar ações de revitalização de bacias vão em encontro a esse objetivo. Medir e dar transparência ao impacto e o risco das atividades para as alterações de clima, outro ponto de pauta, que isso está sendo colocado para toda a sociedade e defender procedimentos e metas que visam mitigar os impactos do clima e redução da biodiversidade, outro interesse que as empresas vêm colocando nas suas ações de desenvolvimento sócio-ambiental. Então, dentro dessa linha do porquê investir? Porque agrega valor nas cadeias produtivas, a prática de ações de sustentabilidade, a restauração de área degradada ela permite ainda o retorno econômico, e aqui citando a própria possibilidade de sequestro de carbono e utilizar esse benefício no mercado de carbono e a questão, como eu coloquei anteriormente, dos negócios sustentáveis. As empresas, por vezes, conseguem acesso a financiamento externo, principalmente, com condições muito interessantes para aquelas empresas que tenham no seu portfólio a prática de negócios sustentáveis. Então, economicamente, do ponto de vista de ter recursos, buscar recursos para financiamento, esse investimento ele permite essa qualificação dessas empresas. Foi feito aqui pela nossa equipe e do MDR uma pesquisa ao mercado, até contou com a participação da CNI, da CNA e outras da CNC também aqui, que faz parte do CNRH para que nós alcançássemos o máximo de empresas possíveis com essa pesquisa e a pesquisa deu os seguintes resultados. Por favor, Anderson. 73% das empresas que se manifestaram elas confirmaram que têm o interesse em participar de investimentos em projetos de revitalização de bacia, cerca de 46% mencionaram que isso agrega valor aos seus produtos, 45,5% também colocaram que a contratação de financiamento com menores taxas também é uma forma de atrair para elas para esse investimento de revitalização de bacias e 72%, um número considerável, mencionaram que apenas o ganho de reputação em imagem já daria o retorno almejado para que elas fizessem esse patrocínio de projetos de revitalização e 9% citaram transações do crédito de carbono como um interesse e também obter recursos de Green Bonds. Então, esse é o panorama que mostra que realmente as empresas brasileiras têm interesse nessa pauta e elas estão demonstrando também nas reuniões bilaterais que o MDR tem travado, como o secretário mencionou, com empresas de vários setores produtivos. Pode passar, Anderson. Então, uma vez colocada essa questão de identificado o interesse das empresas em investirem, o MDR iniciou o trabalho de qualificar projetos também do setor privado, empresas com ou sem fins lucrativos, que participaram do chamamento público de seleção dos projetos, na seleção os órgãos participantes do arranjo do Programa Águas Brasileiras fizeram parte da comissão de avaliação. Então, além do MDR, nós tivemos o Ministério do Meio Ambiente, o MAPA, o Ministério da Agricultura, a ANA e a Codevasf aqui, inclusive, eu agradeço a participação desses órgãos nessa comissão, que foi bastante produtiva as discussões e o resultado, que nós, inclusive, estamos divulgando hoje o resultado final da seleção. Pode passar, por favor, Anderson. No escopo dos projetos, nós recomendamos que as empresas interessadas trabalhassem oito eixos temáticos, no mínimo, em um deles, então, o manejo florestal sustentável, proteção e recuperação de áreas degradadas em reservas permanentes, incluindo nascentes e margens de rios, implantação de sistemas agroflorestais, contenção de processo erosivo, solução sustentável de saneamento rural e reuso de água, técnica de engenharia natural para a infiltração da água, ações que levem à redução de (...) hídrica, projetos que favoreçam o abastecimento de água e a eficiência no uso da água e, por último, o eixo temático oito, economia circular da água. Então, esses foram os oito eixos temáticos em que nós recebemos ao todo 48 propostas. Por favor, Anderson. Foram 48 projetos, superou a nossa expectativa, foi um processo realmente que trouxe propostas muito interessantes, do ponto de vista desses oito eixos temáticos e a partir da análise da comissão foram selecionados 26 projetos que foram aprovados, até queria colocar aqui o índice de exigência para os projetos apresentados foi bastante alto e, por fim, nós aprovamos esses 26 projetos que vai beneficiar mais de 250 municípios em dez estados, foram 16 no São Francisco, seis no Araguaia, Tocantins, dois para o Parnaíba e dois para o Taquari. A seguir nós colocamos a listagem dos projetos, o título de cada um dos 26 projetos, pode ir passando, por favor, Anderson, enquanto o Anderson vai passando esses slides, não vamos ter tempo de ler, mas eles estão disponíveis no site do Programa Águas Brasileiras divulgado, como eu disse, o resultado final hoje. Pode passar, por favor. Dois projetos no Araguaia, Tocantins, dois no Taquari. Então, para encaminhar para a finalização aqui da apresentação, como patrocinar? Como eu coloquei, a intenção principal do projeto, do programa, na verdade, é buscar a parceria com o setor privado, ou seja, toda a parceria ela vai se dar entre privado e privado, não vai ter transação de recursos pelo orçamento público. Então, como nós colocamos, as empresas apresentam os projetos, esses projetos foram, então, analisados e qualificados pela equipe da comissão de avaliação do programa, esses projetos foram apresentados e estão sendo ainda em road shows para as empresas apoiadoras, a partir do meeting, vamos chamar assim, que é a empresa apoiadora identificou um projeto que ela tem interesse e ela confirma que ela vai apoiar financeiramente aquele projeto parcial ou total, eventualmente uma etapa ou integralmente, a empresa vai assinar um protocolo de intenções com o Governo Federal e os governos estaduais, tendo em vista que essas ações vão acontecer no território e é importante aqui a participação dos governos estaduais, queria até chamar a atenção dos representantes dos governos estaduais para esse ponto, porque as empresas, além dos pontos que eu já mencionei que trazem interesse delas em investir, várias empresas têm interesse de patrocinar projetos em prol de realizar as suas compensações ambientais dos projetos que elas estão implantando e essas compensações ambientais, em alguns casos, dependem de licenciamento do IBAMA, a nível federal, mas na grande maioria esses licenciamentos se dão ao nível de estado, então, a participação dos governos estaduais nesse processo ela é super relevante. Então, eu queria convidar aqui aos representantes dos estados, sobretudo, desses inseridos nessa primeira etapa das bacias prioritárias para que nós desenvolvamos melhor as discussões para que os governos estaduais participem de forma proativa, principalmente visando propiciar essa compensação ambiental ao nível de licenciamento ambiental estadual, está ok? E, por fim, a empresa forma uma parceria, é uma contratação entre a empresa patrocinadora e a empresa proponente e esse contrato se dá em via do Código Civil, um contrato entre partes privadas. Ok, Anderson, para concluir, porque eu não queria me alongar muito e colocar mais para o debate. A criação de valor, já mencionei anteriormente, cria valor para os produtos e para a empresa patrocinadora, nós vamos também conferir um selo, selo Águas Brasileiras, vai ser conferido pela comissão constituída interministerial, nós devemos lançar esse selo ainda esse mês, que vai tanto reconhecer a ação da patrocinadora, quanto da empresa fornecedora do projeto. Por favor, Anderson. Para finalizar, o fluxo de execução eu já mencionei, vai se dar... Havendo o interesse da empresa patrocinar ela forma o protocolo de intenção de que vai assinar, fecha o acordo contratual entre as duas partes e inicia a execução e detalha esse projeto em um projeto executivo e traz também consigo o engajamento de todos os proprietários rurais, município, instituições, ao nível local, para que garanta a boa execução do projeto, isso já foi trazido nas propostas apresentadas e qualificadas, nas 26. E, para finalizar, o monitoramento vai se dar com o MDR, ele vai fazer o monitoramento do atingimento dos resultados, nós vamos contratar uma empresa gestora de uma plataforma que vai fazer essa gestão entre particulares, sobretudo, para avaliar os resultados dessa implementação e gerar os relatórios de alcance de resultados do ponto de vista das ações de revitalização. Então é isso que eu queria apresentar, gostaria de ouvi-los e também, eventualmente alguma dúvida, eu acho que é interessante esse ambiente agora do CNRH para a discussão do Programa Águas Brasileiras e receber contribuições dos senhores para essa estratégia que o MDR tem adotado em parceria com outros órgãos federais e órgãos estaduais. Se alguém tiver algo a manifestar ou alguma pergunta, nós ficamos à disposição, nesse mome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Queria fazer uma pergunta, senhor secret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Tudo bem, Clímaco? Boa tar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Boa tarde. É um prazer falar com vocês. Estamos todos aqui na pandemia, mas antenados pelos fatos que se sucedem. Eu queria fazer uma pergunta, se for possível, existe algum mecanismo de acompanhamento do Conselho (...) desses projet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ntão, os projetos eles foram... É essa a pergunta, Clímaco? Os projetos eles deram entrada de uma forma transparente, foi um edital de um chamamento público que ocorreu em fevereiro e março e esses projetos eles vão ficar todos disponíveis agora no programa, no site do programa. Nós vamos encaminhar essa apresentação para todos os conselheiros, o link para acessar o portal do Programa Águas Brasileiras que está na página principal do MDR vocês vão ver é a chamada principal hoje do portal do MDR. Então, os projetos vão estar todos disponíveis lá. E eu queria até pedir apoio de todos para tanto do setor produtivo que aqui faz presente, como da sociedade civil, para fazer o engajamento de empresas que venham fazer o apoio a esses projetos. Então é muito importante que, claro o MDR está bastante engajado nessa sistemática de buscar esse patrocínio, de... Mas é importante que também a sociedade civil possa divulgar a nível regional com empresas em nível regional que tenha interesse e os projetos estão todos públicos, Clímaco, é interessante que vocês visualizem e até possam eventualmente fazer alguma contribuição, nós estamos aqui à disposição, caso tenha alguma contribui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Eu queria dar uma contribuição, secretário, tendo em vista que o conselho tem uma rica história de protagonismo na região, por exemplo, do trio Paraguai, e o sistema de gestão de recursos hídricos, já que ele através do incentivo do MDR vem ao conselho como ator importante para tomar conhecimento da iniciativa, porque eu não vou entrar no mérito, porque eu sei que não é, que é boa, é nós criarmos um mecanismo de acompanhamento do projeto (...) do conselho. Então, eu queria que vocês considerassem a nossa propost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Acho que falhou o seu áudio, não sei se apenas para m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Já que o conselho é como instância 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tá falhando, Clímaco, o som, o seu so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Você vinha falando sobre criar um mecanismo para que o CNRH acompanhe as ações do programa, não é isso, Clímaco? E aí o seu áudio falhou. Vamos sim, acho que essa própria iniciativa agora de trazer esse assunto como o principal assunto da reunião de hoje é justamente para viabilizar esse acompanhamento do CNRH, o secretário colocou que os eventos que vão se dar na semana que vem, tanto o evento no Palácio do Planalto que vai acontecer dia 22, quanto os seminários, os webinários que vão acontecer ao longo da semana, nós gostaríamos que todos do CNRH participassem de forma ativa e nós vamos encaminhar esses convites para todos os conselheiros. E, por fim, nós podemos sim pensar em uma sistemática para trazer o resultado que vem sendo atingido com o programa ao longo de todas a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Disponibilidade de recurso hídrico. Não é uma coisa complicada, nós já temos o Conselho Nacional de Recursos Hídricos já têm uma história sobre isso, então, eu estou propondo que o conselho ele, através de sua câmara técnica, crie uma situação, eu não estou querendo criar nada novo, instância nov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tá falhando muito, Wilson, eu acho que nós poderíamos passar para o próximo, que é o Paulo Paim e depois o Clímaco retoma.</w:t>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u entendi a mensagem, é interessante a proposta. Então, Doutor Paulo Paim, por favor, contigo a palav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Paulo Renato Paim (Conselheiro Suplente – Conselho Estadual de Recursos Hídricos RS, SC e PR) – </w:t>
      </w:r>
      <w:r>
        <w:rPr>
          <w:rFonts w:cs="Arial" w:ascii="Arial" w:hAnsi="Arial"/>
          <w:sz w:val="24"/>
          <w:szCs w:val="24"/>
        </w:rPr>
        <w:t>Oi Wilson, boa tarde. Boa tarde a todos os conselheiros e conselheiras. É uma... Embora aqui representando, você sabe, os três estados do Sul, nesse momento, eu vou me referir especificamente ao Rio Grande, por conta desse programa e aí referir que nós vivemos hoje e vocês aí do ministério acompanham bem, nós vivemos dois momentos importantíssimos e que onde esse projeto é música para os nossos ouvidos. Um deles é a própria revitalização de bacia com os dois pilotos que é a Bacia dos Sinos, em Gravataí, já em processo que já vai bastante avançado, ainda bem. E o outro é todo um processo que está durando de dezembro a junho, que é a discussão por todo o Estado e todos os agentes de organizações e da sociedade envolvidos com a gestão de recursos hídricos, que é a modernização da nossa Lei 10.350. Então, vejam, por que eu estou dizendo isso? Porque nesse processo de modernização nós estamos trazendo dois conceitos lá de 92, trazendo para agora, para 21, dois gargalos da Lei do Rio Grande do Sul que tem tudo a ver com esse programa, um deles é a sustentação técnica dos comitês de bacias e agências e o outro é o instrumento econômico que o nosso instrumento econômico, a exemplo das demais legislações brasileiras ainda é aquele velho instrumento econômico da cobrança pelo uso da água, um instrumento arrecadatório e esse processo de discussão da nossa lei passa necessariamente pelas alternativas ao instrumento econômico clássico e esse programa, pelo que eu entendi agora da sua apresentação, ele é muito a favor, vento a favor dessa ideia, eu gostaria de colocar o Rio grande à disposição de acompanhar muito de perto a implantação do Programa Águas Brasileiras. Excelente, eu fiquei muito feliz em assistir essa apresentação. Obrigad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u que agradeço, Paulo. E bem lembrado na sua fala, apesar de claro, nós precisarmos pensar fora da caixa e sabendo das restrições fiscais que todo setor público enfrenta e aí buscar alternativas para atender a sociedade as demandas como essa de revitalização, o MDR ainda vai continuar apoiando dentro das suas limitações orçamentárias, que são bastante restritivas, a princípio, a ações como essa do convênio que nós celebramos ano passado com sete estados e nós gostaríamos muito de ampliar para os outros para fomentar a elaboração dessas discussões e do programa a nível estadual. Então, nós esperamos ter um resultado muito bom aí na produção dessa pauta no Rio Grande do Sul e replicar para outros estados. Mas a questão principal do programa é o cerne em função da restrição fiscal nós precisamos buscar essa alternativa para que o setor privado nos apoie nessas ações de revitalização, afinal de contas o benefício e comunitário da conservação de água. Wanderley, você também está inscri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Wanderley Da Silva Paganini (Conselheiro Titular - Prestadores de Serviço Público de Abastecimento de Água e Esgotamento Sanitário) – </w:t>
      </w:r>
      <w:r>
        <w:rPr>
          <w:rFonts w:cs="Arial" w:ascii="Arial" w:hAnsi="Arial"/>
          <w:sz w:val="24"/>
          <w:szCs w:val="24"/>
        </w:rPr>
        <w:t>Wilson. Olha, primeiro parabéns pelo programa, nós temos esse contato aí, eu acho um programa fundamental. Mas eu acho que eu perdi ou não percebi uma coisa que eu entendo que seja importante, pode ser uma falha minha, qual foi o critério de priorização dessas bacias? Porque como nós estamos também temos outras bacias prioritárias, do ponto de vista de perda de qualidade delas, nós vamos ter que explicar isso também para algumas pessoas como representantes dos usuários, eu vou ter que explicar. Ou eu perdi alguma coisa ou eu não entendi com muita ênfase, foi a questão da criticidade das bacias, foi iss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ssas quatro bacias, Wanderley, no âmbito das discussões de programa de revitalização no âmbito do Governo, ela já vem sendo qualificadas como prioritária já há bastante tempo, São Francisco é inegável, todos nós conhecemos os motivos, mas Parnaíba, Araguaia, Tocantins e Taquari também. E até um adendo que eu não comentei, talvez vocês perceberam pela apresentação, a Bacia do São Francisco já foi considerada a bacia estendida, ou seja, com também as áreas beneficiadas pelo projeto de integração, então, as bacias do Nordeste Setentrional que recebem a água do (...) também estão no escopo dentro da Bacia do São Francisco. Mas o critério, então, foi que eu comentei o fato de o nível de degradação, sobretudo, em alguns pontos da bacia, não é dessas, não é nela toda, as desigualdades regionais que essas bacias representam e o simbolismo dessas bacias para o desenvolvimento regional, bacias de integração nacional. Mas conforme até o secretário comentou na fala dele, esse é um projeto piloto para essas quatro bacias, o MDR tendo sucesso nós vamos expandir para o Brasil inteiro. Então, acredito que esse ano ainda nós façamos um processo seletivo de projeto para as outras bacias também do Brasil, dando ampla oportunidade para as outras. Está 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0:54:42) </w:t>
      </w:r>
      <w:r>
        <w:rPr>
          <w:rFonts w:cs="Arial" w:ascii="Arial" w:hAnsi="Arial"/>
          <w:b/>
          <w:bCs/>
        </w:rPr>
        <w:t>Interlocutor Não Identificado</w:t>
      </w:r>
      <w:r>
        <w:rPr>
          <w:rFonts w:cs="Arial" w:ascii="Arial" w:hAnsi="Arial"/>
          <w:bCs/>
        </w:rPr>
        <w:t xml:space="preserve"> – </w:t>
      </w:r>
      <w:r>
        <w:rPr>
          <w:rFonts w:cs="Arial" w:ascii="Arial" w:hAnsi="Arial"/>
          <w:sz w:val="24"/>
          <w:szCs w:val="24"/>
        </w:rPr>
        <w:t>É isso que eu ia falar, Wilson. Teve a fala do Paim aí muito sutil a fala do Paim, mas falou em francês, o que eu estou falando aqui é em português. Na verdade, eu acho que nós temos que fazer uma segunda rodada de projetos, primeiro nessa linha mesmo, podemos pegar aí o dia 22, que é março, mas sempre é dia de recuperar recursos hídricos. Então, nós imaginamos que tenha uma segunda rodada para captar também e para, na verdade, incentivar, motivar, catalisar, os projetos e os financiadores. Agora, eu vou fazer uma sugestão, junto com o colega que falou do acompanhamento pelo CNRH, eu vou fazer uma sugestão que nós tenhamos um forte trabalho de disseminação e de divulgação em todo o país disso daí, para não parecer que o CNRH e o MDR só cuidam do Nordeste. Eu também representando a ESB também tenho a obrigação de representar o Nordeste, Sul, Leste, Oeste, Norte, mas eu diria que para não correr o risco de que os estados que não estão envolvidos nesse primeiro momento, não fiquem alienados, então, acho que tem sim que mostrar um trabalho muito forte do porque essas bacias e dos frutos colhidos, mostrar para os outros estados e na primeira oportunidade abrir uma nova chamada para o Brasil todo, para que nós tenhamos a penetração e a replicabilidade dos projetos, Wilson, que eu acho que é o grande condão de um projeto dessa envergadura é a possibilidade da replicabilidade em todo o país. 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Toda razão. Então, eu acho que tem um ponto que até quero compartilhar aqui, nós precisamos demonstrar sucesso nessa etapa que se inicia, é um projeto muito audacioso, como vocês perceberam, é algo bastante fora da caixa, mas a partir do momento que houver sucesso nós conseguimos avançar mais dentro dessas bacias, porque os projetos que nós selecionamos, os 26, claro, eles não atendem ainda, sei lá, um décimo do que é a demanda de revitalização nas próprias quatro bacias prioritárias e nós reconhecemos a necessidade de expandir para as outras. Então, nós esperamos sim ainda esse ano ampliar essa seleção para as outras bacias e vamos trazer constantemente o resultado para os senhores, porque é importante que todos aqui que representam a sociedade civil, empresas, estados, estejam cientes do andamento do programa, porque o engajamento dele, o sucesso do programa depende desse engajamento social, de todas essas três partes, o setor público, sociedade civil e também o setor produtivo. É isso. O próximo inscrito aqui o Ângelo. Por favor, Ângel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Voltou a conexão. Eu estou disposto a poder terminar o meu raciocínio.</w:t>
      </w:r>
      <w:r>
        <w:rPr>
          <w:rFonts w:cs="Arial" w:ascii="Arial" w:hAnsi="Arial"/>
          <w:b/>
          <w:sz w:val="24"/>
          <w:szCs w:val="24"/>
        </w:rPr>
        <w:t xml:space="preserv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u vou passar para o Ângelo e volto para o senhor, Clímac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r. Ângelo –</w:t>
      </w:r>
      <w:r>
        <w:rPr>
          <w:rFonts w:cs="Arial" w:ascii="Arial" w:hAnsi="Arial"/>
          <w:sz w:val="24"/>
          <w:szCs w:val="24"/>
        </w:rPr>
        <w:t xml:space="preserve"> Boa tarde a todos e todas. Obrigado pela oportunidade, inclusive, eu já estive, tive a felicidade, inclusive, de conversar com a área da Arieli, que é uma das técnicas responsáveis pelo programa, parabéns pelo programa. Ao mesmo tempo e pegando exatamente a sua fala final agora, e que me parece que nós temos um baita desafio, um grande desafio, do ponto de vista da revitalização, se pensarmos, inclusive, na questão da segurança hídrica, especialmente nas regiões metropolitanas e programa como esse precisam de uma forte componente de participação social. Então, para além até do que o próprio Clímaco sugeriu, não seria interessante pensar que criasse um mecanismo formal mesmo a partir do Conselho Nacional de Recursos Hídricos para a discussão de monitoramento e avaliação do programa? Quer dizer, eu acho que, inclusive, até mesmo para discutir e ajudar e colaborar com os critérios que foram muito bem estabelecidos, mas também para ter essa participação consonante, inclusive, com o nosso sistema de gestão descentralizada e participativa. Então, não seria interessante mais do que apenas acompanhar, mas sim contribuir com a discussão do próprio processo do programa para a sua evolução, para o seu aperfeiçoamento e porque me parece que vai fortalecer o programa e com esse sentido de pertencimento dado também aos setores da sociedade civil e do setor privado. Então, essa é a minha sugestão e pergunta, se é possíve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Não, eu acho que a fala dos senhores ela reflete, inclusive, a preocupação que se mostrou, nós vamos apresentar mais para frente dos assuntos prioritários colocados pelos conselheiros, que um dos mais prioritários colocados foi revitalização, um dos bastante citados. Então, esse assunto da revitalização ele faz parte das competências do CNRH e vamos pensar em uma estratégia para manter a mobilização, porque eu acho que o CNRH é um dos fóruns mais qualificados para nós termos esse engajamento de todas as áreas e nós podemos sim pensar em uma estratégia contínua de ter a participação do CNRH no acompanhamento desse programa. Está ok? Clímaco, voltar para a sua palavra. Espero que não tenha problema agora no áud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Essas coisas acontecem, é porque teve problema de conexão. Mas eu acho que o Ângelo ele foi muito feliz contemplando muito a nossa preocupação e explicando. Contudo, eu gostaria de já ser mais prático e propor que essa plenária do comitê do Conselho, ele, tendo em vista o (...) colocado, encaminhe a uma... Determine que uma câmara técnica seja... Coloque em pauta o acompanhamento e monitoramento desse programa e aí eu sugiro que nós tenhamos a câmara de planos e projetos a mais compatível com isso aí, até porque nós temos, por exemplo, em algumas bacias, no caso, por exemplo, do Paraguai, dos programas do Taquari, nós estamos tendo uma agenda do GAF, então, merecia, por exemplo, o GAF também saber dessa pauta, dessa agenda, fazer essa integração que você mesmo, Wilson, colocou aí. Então, nada de complicar, eu acho que é só fazer nós cumprirmos nossa missão. O Ângelo foi feliz, ele colocou as justificativas aí, agora essa plenária podia aprovar uma determinação para que a câmara de planos, eu não estou lembrado de outra mais apropriada, estabeleça um mecanismo de acompanhamento desse projeto. É o encaminhamento que eu proponho em relação a esse assu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k. Interessante, vamos encaminhar sim dessa forma. Eu vou concluir aqui, então, a fala, tem ainda o Anivaldo e o Hélio inscritos e aí, na sequência, para finalizar esse item de pauta, nós fazemos esse encaminhamento, Clímac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Está cer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A apreciação aqui da plenária, está ok? Doutor Anivaldo. Boa tar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Anivaldo De Miranda Pinto (Conselheiro Titular – Comitê de Bacias Hidrográficas em Rios de Domínio da União) – </w:t>
      </w:r>
      <w:r>
        <w:rPr>
          <w:rFonts w:cs="Arial" w:ascii="Arial" w:hAnsi="Arial"/>
          <w:sz w:val="24"/>
          <w:szCs w:val="24"/>
        </w:rPr>
        <w:t>Boa tarde a todos e a todas. Boa tarde, Wilson. Vou ser o máximo sintético, visto que nós temos uma pauta aí. É claro que todas as alternativas voltadas para a revitalização são válidas, espero que esse processo de atração de empresas para que elas participem da gestão das águas possa dar certo, será um trabalho de sensibilização, é preciso que as empresas compreendam que desde a Constituição de 88 tem lá definido o seu papel social e é preciso também sensibilizar de que (...) econômica é, sem dúvida alguma, a que mais necessita do uso de água limpa e em grande quantidade. Então, vamos espera que esse modelo possa prosperar. Eu acho que quanto a sociedade civil se ela tivesse sido envolvida de alguma forma no início na concepção e no estabelecimento das formas pelas quais o programa foi idealizado, seria mais fácil agora envolvê-la também na aplicação nos bons resultados desse processo, por quê? Aquelas coisas das quais nós não participamos, não sente que idealizou, criou, etc., depois fica um pouco difícil você sensibilizar, porque você vai ter que explicar tudo e fica faltando aquele sentimento de pertencimento, olha, eu participei da criação disso, agora me sinto também com mais motivações para apoiar. Mas isso não é impeditivo, de fato, o que nós queremos é que essa iniciativa dê certo. Entretanto, o que eu queria questionar (...) bom, isso nós vamos para a questão da revitalização, mas no caso específico das bacias do Parnaíba e do São Francisco, eu perguntaria: como ficam, entretanto, os recursos públicos orçamentários que há muitos anos vem sendo prometidos para (...) o programa da revitalização da Bacia do São Francisco depois (...) programa esse que (...) anos e, de fato, ele nunca teve condições orçamentárias reais de ser executado. Eu sei que é uma pergunta difícil, complexa para quem está à frente do Ministério do Desenvolvimento Regional diante da compressão aí da parte fiscal diante de pandemia e vários outros fatores, o dinheiro está curto, etc., mas o programa existe e sempre houve a expectativa de que uma parte do orçamento público, por mais complicada que seja a situação fosse destinada, de fato, ao programa da revitalização e eu perguntaria, ainda há expectativa nesse exercício de 2021, pelo menos 2022, de uma parte do orçamento público federal ser aplicado no programa da revitalização ou ele vai ser adiado para um futuro ainda incerto? Houve um alento no final da administração Michel Temer, quando editou-se o decreto da compensação, aliás, o decreto do resgate de multas ambientais e era um programa que com o resgate dessas multas com desconto, algum operador financeiro orientado pelo IBAMA que fez um edital de projetos e etc., era um dinheiro razoável que iria fomentar, sobretudo, nessas bacias projetos de recuperação de aquíferos, recarga de aquíferos e outras atividades voltadas à produção de água. É claro que isso é um processo que ficou adstrito a outro Ministério, que é o do Meio Ambiente, claro que o MDR não tem ingerência, mas eu perguntaria se uma parte, por algum tipo de acordo dessa reversão das multas ambientais em projetos como foi idealizado com recarga de aquíferos e recuperação de bacias, isso poderia uma parte ser destinada ao Ministério do Desenvolvimento Regional ou isso, por razoes aí compartimentação governamental, é uma ideia pouco provável de acontecer? Porque seria mais uma fonte, mas claro que é meritório, se as empresas assim reagirem, mas é claro que esses recursos estão muito longe, imagine nós pensando também o território brasileiro de ser insuficiente para medir os resultados reais desse processo de revitalização. Eu volto a achar que a nossa grande expectativa, depois de mais de uma década, que uma parte do orçamento público também seja empregada na revitalização de bacias, visto que... Vou terminar agora, (...) geração de hidrelétricas a crise dos reservatórios resultantes em parte também de problemas de degradação, cria um urgente problema que só pode ser resolvido a longo prazo mediante revitalização com mais água. Obrigado. Encerrei, então, a minha colocaçã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Obrigado, Anival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Doutor Wilson, permita-me responder ao Anivaldo. Pode s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Por favor, secretá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Sérgio Costa (Secretário Executivo do CNRH) – </w:t>
      </w:r>
      <w:r>
        <w:rPr>
          <w:rFonts w:cs="Arial" w:ascii="Arial" w:hAnsi="Arial"/>
          <w:sz w:val="24"/>
          <w:szCs w:val="24"/>
        </w:rPr>
        <w:t>O Programa Águas Brasileiras ele não é pensado para que o governo se exima das suas responsabilidades, o Programa Águas Brasileiras é um programa tanto que ele é em conjunto com outros ministérios para que nós possamos fortalecer os programas de revitalização das bacias. Então, em nenhum momento, o Governo se eximiu de colocar recursos, até porque dando o exemplo da Bacia do São Francisco, a Boulevard atua na Bacia do São Francisco com vários programas de revitalização, programas de reflorestamento, programas de saneamento. Então, ainda o Governo vai ter orçamento da OGU, o Programa Águas Brasileiras ele atrai capital privado para que esses capitais sejam focados em determinadas regiões para que muitas empresas hoje, elas têm os seus próprios programas de revitalização, então, nada melhor do que você focar e quem lê o Programa Águas Brasileiras em nenhum momento Governo deixa que vai deixar. A maior exemplo, e voltamos a Bacia do São Francisco, é com a desestatização da Eletrobrás, a Bacia do São Francisco vai ter um recurso enorme aportado para a revitalização. Então, quero deixar bem claro que não haverá contingenciamento dos recursos para a revitalização das outras bacias, mas também deixou aqui uma ideia, que os comitês de bacias se juntem mais, que peguem uma parte dos seus recursos e ajudem na revitalização. Então, eu acho hoje que todos têm que se ajudar, eu acho que tem que se rever, inclusive, no sistema, como é feito as cobranças e como os recursos estão sendo implementados nessas bacias. Então, aqui eu deixo para o senhor a garantia que o Governo Federal não vai se eximir de aportar recursos federais nos programas de revitalização no país, que o Governo está atento e preocupado com isso e que o Programa Águas Brasileiras ele é um plus, ele traz o dinheiro privado para quem? Nós temos que acabar com alguns preconceitos que se tem que dinheiro privado pode ser ruim ou não, então, esse aporte privado não impede que a OGU continue sendo colocada nas ações de revitalização, volto a dizer que as ações de revitalização, principalmente na Bacia de São Francisco tem sido grande, através da Codevasf, através do próprio MDR, através da diretoria do Doutor Wilson. Não é isso, doutor? Nós temos programas como água doce, nós temos o programa de revitalização, nós temos programa de saneamento. Então, o Governo não está atraindo recurso privado para deixar de investir. Então, o Governo ele está atraindo recurso privado para ser uma soma, quem soma não divide, então, é isso que eu deixo e eu deixo aqui o pensamento para que os comitês de bacias se juntem a nós e também comecem a investir nas ações de revitalização muito mais atuantes.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secretário. E temos aqui o Hélio inscrito e, por fim, o Davi Bomtempo, aí eu gostaria até de encerrar, eventualmente, com a participação do Davi. Hélio, por favor. Boa tar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Élio De Castro Paulino (Conselheiro Suplente – Conselho Estadual de Recursos Hídricos ES e DF) – </w:t>
      </w:r>
      <w:r>
        <w:rPr>
          <w:rFonts w:cs="Arial" w:ascii="Arial" w:hAnsi="Arial"/>
          <w:sz w:val="24"/>
          <w:szCs w:val="24"/>
        </w:rPr>
        <w:t>Boa tarde, Wilson. Boa tarde, Sérgio. Boa tarde todos os conselheiros e conselheiras. O Secretário Sérgio acabou de tocar em um assunto que eu anotei aqui para tratar, que é a questão do papel dos comitês de bacia hidrográfica no programa, eu acho... Eu não tenho conhecimento pleno do programa, pretendo estudá-lo, mas eu acredito que é preciso ter uma relação de harmonia do comitê com o programa, até porque o programa vai tratar de uma questão que o Anivaldo levantou que eu acho muito oportuna, que é a questão da presença do capital privado na revitalização, na recuperação das bacias, dê o nome que queira dar. Então, eu acho que isso é extremamente importante. Então, a pergunta que eu coloco no debate, como é que vai ser a relação dos comitês de bacias hidrográficas dentro do programa no acompanhamento, no dia a dia, da execução dos mesmos? Outra questão que o Ângelo levantou, que eu julgo extremamente importante, o conselho tem que acompanhar, monitorar, de fato, o andamento, acompanhar o andamento dos programas, isso é uma questão que eu acho relevante registrar. E, por fim, não muito importante, quando eu vi a divulgação do programa e o rol das bacias hidrográficas, eu imaginei que a Bacia Hidrográfica do Rio Doce, dado o simbolismo que foi em função de Mariana e em função do modelo que foi utilizado lá com a criação de uma fundação baseada no princípio do polidor pagador e que recentemente nós tivemos aí uma solicitação do Ministério Federal para a extinção da própria fundação. Então, eu imaginei o seguinte, seria a oportunidade de nós pegarmos o Rio Doce, foi dito pelo próprio Wilson pelo simbolismo que a bacia representa para o país em função do evento sinistro que aconteceu, que já passa de meia década, e que nós pudéssemos avaliar o que está sendo feito, porque uma coisa é o que se diz que está sendo feito da bacia, outra coisa é in loco, é o que os municípios, são mais de 200 municípios banhados pela bacia, tanto em Minas Gerais quanto no Espírito Santo, que tem na avaliação deles. Então, se fosse possível, eu gostaria de ouvir alguma explicação aí de quem inscreveu o programa e por que a Bacia Hidrográfica do Rio Doce não fez parte? Não estou dizendo que outras bacias não estão impactadas no nível de fazer parte do programa, eu acredito que muito mais bacias comportariam o programa desse nível, que aproveito aqui a oportunidade para elogiar o programa, eu acho que todos os programas para recuperar, recompor a bacia hidrográfica é extremamente importante, falar disso é, vamos dizer assim, é chover no molhado, mas aí eu parabenizo a iniciativa do programa e acho que o caminho é esse mesm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Hélio. E como eu comentei, a motivação aquela que eu passei está em cima da resposta que eu dei ao Wanderley de que já eram quatro bacias trazidas como prioritárias já pelo Governo Federal já há algum tempo e nós não tiramos o mérito de outras, como a do Rio Doce que você tem toda razão, pelo simbolismo que ela representa, ela poderia sim ser contemplada e vai ser nessa segunda fase. Com relação à participação dos comitês de federais e até complementando também a fala do secretário em relação ao Anivaldo, esse programa ele está sendo construído, ele não está pronto, então, você imagina um programa do tamanho que é o que nós esperamos alcançar ele foi divulgado em dezembro, nós estamos agora em março, então, nós estamos em tempo dessa construção. E o envolvimento das comissões no âmbito de comitê é interessante que ele foi trazido, inclusive, pelos próprios projetos, vocês vão ver, os projetos estão sendo divulgados agora no site do MDR, vou até colocar o link aqui no chat, esses projetos todos, para não dizer todos eu diria que 80% deles cita que na mobilização da sua implementação é essencial a mobilização via comitê de bacia. Então, os comitês de bacias eles estão contemplados no programa, primeiro pela própria proposta dos projetos que todos assim o fizeram contemplando e em segundo, que o programa ele não está construído da forma definitiva, a trazer essa discussão hoje aqui para o CNRH é justamente fomentar essa discussão, avaliar as oportunidades de melhoria e os comitês de bacias, claro, sobretudo, os federais, que nós precisamos ter esse alcance nesse nível vão ser convidados, nós vamos travar essas discussões no âmbito de comitê, está bom? Vou passar, então, para o Davi como última inscrição. Boa tarde, Davi, tudo be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Davi Bomtempo (Conselheiro Titular - Indústrias) - </w:t>
      </w:r>
      <w:r>
        <w:rPr>
          <w:rFonts w:cs="Arial" w:ascii="Arial" w:hAnsi="Arial"/>
          <w:sz w:val="24"/>
          <w:szCs w:val="24"/>
        </w:rPr>
        <w:t>Tudo bem, Wilson? Como vai? Boa tarde a todos. Primeiramente, Wilson, parabéns pela estruturação do programa, nós sabemos que não é fácil fazer a gestão da quantidade de projetos elevados, então, eu acho que o Hélio ele adiantou uma pergunta que eu ia fazer em termos de qual que seria o papel dos comitês de engajamento nesses projetos e acho que ele já foi respondido por você. Mas queria perguntar também sobre novos projetos, vai abrir outra oportunidade de entrar novos projetos dentro desse programa? E também queria saber um pouco mais quem que seria o responsável pela governança desse programa? Até porque acho que ele envolve um rol grande de ministério e outros atores também, aí considerando que os comitês também possam entrar, mas imagino que vocês já estão pensando também na estruturação de uma governança para tratar a gestão desse portfólio também. E a última pergunta, Wilson, é com relação aos recursos, você disse que as prioridades são recursos privados, mas eu queria saber também se tem oportunidade de recursos internacionais também? Então, essas seriam as minhas três perguntas. Obrigad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Começando pela última, que foi bom você ter tocado, Davi, nós esperamos sim que alcance recursos internacionais, nós sabemos da quantidade de fundos verdes, fundos relacionados à mudança de clima que tem disponível e para isso, inclusive, o ministério está estruturando um projeto que faz parte tanto da Secretaria de Saneamento como a secretaria nossa, que nós fazemos parte, que o Sérgio Costa é o secretário de segurança hídrica, na estruturação de frameworks para a modelagem desses projetos de infraestrutura e tanto o saneamento como obras de segurança hídrica e também revitalização, de forma que nós modelemos esses projetos para que eles estejam aptos a receber recursos de investimento externo, sobretudo, Green Bonds. Então, nós também estamos com o olhar nisso, o secretário comentou na fala inicial dele da estruturação do marco legal da política de infraestrutura hídrica em que a secretaria iniciou esse ano, de forma mais intensa com o ENAP a estruturação dessa política e essa política nós queremos, que além claro das próprias ações de revitalização, que precisam sim receber recurso externo, sabendo da disponibilidade que tem fora do Brasil, também para as obras de infraestrutura hídrica. Então, nós estamos trabalhando nesse modelo e dentro do processo do Interáguas de modelar esses frameworks para a estruturação de projetos. E um ponto que eu não abordei de forma mais clara, dentro do Programa Águas Brasileiras vai ser anunciado agora dia 22 de março a contratação via PNUD de uma plataforma online para fazer todo esse arranjo jurídico e de acompanhamento desses projetos que vai se chamar Plataforma Águas Brasileiras, essa contratação ela vai ser feita via PNUD e a ideia dessa plataforma é fomentar a entrada desses recursos, tanto das empresas que se interessem em patrocinar quanto, inclusive, recursos de fundos verdes que queiram patrocinar esses projetos. Então, vai ter essa plataforma que vai ser gerenciada por uma terceira parte, uma empresa, que vai fomentar essa entrada de recursos. Então, essa etapa piloto nós estamos fazendo isso muito no tête-à-tête com as empresas, até pediria, Davi, nós já falamos algumas vezes com algumas federações de indústria, mas que a CNI também possa se engajar nessa divulgação do programa. Mas nós esperamos que a partir do momento que tenha a plataforma isso aconteça de forma mais fluida e que permita, inclusive, atrair de forma mais objetiva recursos externos, está bom? Eu queria, então, finalizando, agradeço a palavra de todos, foram muito ricas as contribuições e dando sequência à deliberação recomendada, proposta pelo Clímaco, pelo João Clímaco, eu acho que a câmara técnica que melhor se adéqua ao monitoramento do Programa Águas Brasileiras, até pelas competências que já têm sobre revitalização de bacias hidrográficas seria a Câmara Técnica de Integração com Gestão Ambiental e Territorial, a CTIGAT. Então, eu queria propor aqui para o plenário para que nós encaminhássemos, então, esse assunto para que as CTIGAT faça o acompanhamento desse programa por meio dessa câmara técnica, é claro que com todo o suporte que nós vamos dar aqui da secretaria executiva do MDR para esse acompanhamento e que possa reportar continuamente nas plenárias o avanço do programa. Queria encaminhar, então, que esse assunto seja encaminhado para a CTIGAT, ok? Queria, então, colocar para a apreciação, se todos estiverem concordando, encaminhar dessa for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Por favor, secretário, eu queria apenas acrescentar que eu acho que nós já devíamos estar dar uma diretriz para a câmara, já que o senhor foi muito feliz na câmara mais apropriada, que ela crie um prazo de tanto tempo (...) o procedimento que adotará em relação a esse tipo de acompanhamento, cria-se um protocolo dentro de um prazo para como fazer esse acompanhamento de modo que nós depois possamos cobrar e solicitar o cumprimento desse protocolo, porque fica muito genérico as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Do ponto de vista formal, Clímaco, a própria secretaria já vai fazer toda essa transparência, como eu coloquei no próprio portal que foi criado, mas nós podíamos encaminhar sim. A Arieli foi citada aqui pelo Ângelo, inclusive, que é a coordenadora geral de revitalização, ela faz parte como representante do MDR na CTIGAT e está à frente também coordenando aqui esse assunto aqui pelo Departamento de Segurança de Recurso Hídrico, então, ela pode junto do coordenador da CTIGAT fazer essa proposta, está ok? Então, eu quer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ntão é isso. Então, a CTIGAT, com o apoio aqui da secretaria executiva do CNRH vai construir, então, essa sistemática de monitoramento do Programa Águas Brasileiras para que nós tenhamos um mecanismo dentro dessa câmara CTIGAT de prestação de informações para toda a plenária, está ok? O Irani está atualmente como o coordenador da CTIGAT também vai dar todo o suporte nesse trâmite. Então, colocar para a apreciação. Não havendo nenhuma manifestação contrária, então, fica aprovada essa deliberação e o encaminhamento para a CTIGAT, ok? Agradeço muito as contribuições para essa primeira etapa da nossa reunião e eu queria dar sequência para o próximo ponto de pauta, que é justamente a apresentação dos novos membros do CNRH, já foi mencionado pelo Secretário Sérgio, foi comentado também pelo Diretor Ricardo Andrade e pediria para que a portaria foi publicada na última segunda-feira, dia 12 de março, Portaria MDR 433, nós vamos passar por alterações contínuas, até pelos acordos que foram feitos entre as instituições representativas que têm algum rodízio, eventualmente, e por troca também de mandato de representantes. Mas essa, então, a Portaria 433 de 12 de março foi a primeira Portaria publicada nesse ano e lá vem editando todos os membros novamente, nós vamos manter essa estrutura que está aí, Roseli está projetando, essa estrutura de Portaria, fica mais fácil até para saber quem são os membros atuais. Roseli, você pode apresentar rapidam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ntão, tivemos algumas manifestações de interesse de substituições, então, aqui pelo Governo Federal tivemos o Ministério da Economia, o suplente será Cássia Juliane de Carvalho, o Ministério da Educação o suplente João Augusto Ferreira, Ministério de Minas e Energia o titular ficou o Paulo César Magalhães Domingues, no Ministério da Mulher, Família e Direitos Humanos, Henrique Vila da Costa Ferreira, titular, suplente Mariana de Souza Machado Neres. Pelos conselhos estaduais e distrital de recursos hídricos, o segundo suplente, Marcos José de Melo Neves, representando o Estado de Goiás e pelo Estado do Rio de Janeiro a Ana Larronda Asti como titular na representação do Rio de Janeiro, Minas Gerais e São Paulo. E pelas organizações civis de recursos hídricos os comitês de bacias hidrográficas em rios de domínio da União, a segunda suplente a Stella Souza Guida, representando o Comitê da Bacia Hidrográfica do Rio Grande, CBH Grande. Além disso, tivemos a alternância nas titularidades da vaga conforme a ata que definiu a representação dos conselhos de recursos hídricos. Eu vou abrir a Portaria aqui rapidinho só para vocês terem ideia. Então, são esses os novos conselheiros em relação à Portaria, vocês receberam, nós encaminhamos a Portaria para que todos tivessem conhecimento. Então, a Portaria está aqui, gente, estão todos ven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Wilson Rodrigues de Melo Junior (Diretor do DRHB/MDR - Conselheiro Suplente - Ministério do Desenvolvimento Regional)  – </w:t>
      </w:r>
      <w:r>
        <w:rPr>
          <w:rFonts w:cs="Arial" w:ascii="Arial" w:hAnsi="Arial"/>
          <w:sz w:val="24"/>
          <w:szCs w:val="24"/>
        </w:rPr>
        <w:t>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ntão, pelos conselhos estaduais e distrital de recursos hídricos aqui, então, a nova configuração que teve alternância de titularidade. Então, pelo Estado do Mato Grosso Luiz Henrique Magalhães (...) sendo titular. Eu não vou ler todos porque são muitos, mas, então, nós fizemos toda a alternância, conforme determinou a ata de representação desse seguimento. Então, vocês receberam esse documento e também está disponível nessa apresentação que também será encaminhada a todos. Então, bem vindos a todos e aos que agora são titulares nós pedimos também que continuem fazendo aquela representação conjunta com os seus... A dobradinha que nós chamamos com os estados, com os outros estados, que aí facilita nas discussões nas câmaras técnicas, principalmente nas câmaras técnicas que nós temos, às vezes, alguns seguimentos indicam representantes de outros estados e nós ficamos, às vezes, perdemos o controle de quem é o representado e como vocês sabem uma coisa que nós sempre falamos é que se você se ausentar duas vezes em uma reunião de câmara técnica nós damos o aviso de que teve essa ausência, em três faltas consecutivas, a instituição perde a vaga, então, nós enfatizamos a importância que os conselheiros sempre fiquem atentos para que os representantes estejam presentes à reunião, caso o titular não possa que o suplente possa estar presente à reunião. Ok? Porque, como vocês sabem, foi uma disputa grande para fazer as apresentações nas câmaras técnicas e tem uma fila de outras instituições querendo participar, então, nós enfatizamos a importância da presença de todos nas câmaras técnicas. 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Muito bo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ntão é iss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Roseli. Eu agradeço a participação, desejo realmente boas-vindas aos novos conselheiros, é uma satisfação ter a representatividade aqui no CNRH e toda a nossa equipe aqui da secretaria executiva do CNRH fica à disposição dos senhores e senhoras (...) algum esclarecimento ou dúvidas, ok? Se tiver alguém que queira usar a palavra também, fica esse momento para essa questão e não havendo eu gostaria de passar para o próximo item de pauta. Mas, enfim, muito obrigado pela participação dos novos conselheiros. Ok. Eu vou dar sequência, não estou vendo aqui se alguém se manifestou (...). Oi, An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Ana Larronda Asti (Conselheira Titular – Conselho Estadual de Recursos Hídricos RJ, SP e MG) – </w:t>
      </w:r>
      <w:r>
        <w:rPr>
          <w:rFonts w:cs="Arial" w:ascii="Arial" w:hAnsi="Arial"/>
          <w:sz w:val="24"/>
          <w:szCs w:val="24"/>
        </w:rPr>
        <w:t>Oi. Na verdade, é só para agradecer. É uma honra poder fazer parte aqui desse coletivo, eu venho do mundo do desenvolvimento econômico, o mundo das águas ele é novo para mim, mas eu já estou apaixonada. Hoje eu estou na presidência lá do CEIVAP, na secretaria executiva do CRHRJ e também na diretoria executiva do Guandu, além de ser subsecretária de recursos hídricos e sustentabilidade. Então, a ideia é nós fazermos um trabalho bem alinhado com esse conselho aqui também e nós conseguirmos evoluir bastante lá no nosso território e contribuir claro, com o grupo aqu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Muito bom. Obrigado, Ana. Obrigado pela presença e prazer em conhecê-la. E a Estela também levantou a mão, não é, Estela? Tudo bem? Bem vin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Estela Souza (Conselheira Suplente – Comitês de Bacias Hidrográficas) – </w:t>
      </w:r>
      <w:r>
        <w:rPr>
          <w:rFonts w:cs="Arial" w:ascii="Arial" w:hAnsi="Arial"/>
          <w:sz w:val="24"/>
          <w:szCs w:val="24"/>
        </w:rPr>
        <w:t>Oi, tudo bem? Boa tarde. Eu só queria colocar aqui que o Grande nós conseguimos aí a restauração do comitê através da sua diretoria provisória, então, estamos de volta, temos a diretoria provisória instaurada, agora com a comissão estamos trabalhando para que nós possamos restaurar a plenária do Grande. Então, eu só queria colocar a situação do Grande hoje, graças a Deus, nós conseguimos resolver essa situação e eu queria (...) com esse comitê que é muito importante aqui para a Região Sudeste do Brasil. Obrig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Nós que agradecemos a sua participação e o seu envolvimento, Estela, ao longo de todo esse processo. E Aparecida também se manifestou. Por favor, Aparecida, boa tarde. Seu microfone, Aparecida, está fechado. Ok, agora 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Maria Aparecida Borges P. Vargas (Concessionárias e Autoridades de Geração Hidrelétrica) – </w:t>
      </w:r>
      <w:r>
        <w:rPr>
          <w:rFonts w:cs="Arial" w:ascii="Arial" w:hAnsi="Arial"/>
          <w:sz w:val="24"/>
          <w:szCs w:val="24"/>
        </w:rPr>
        <w:t>Abri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Abri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Maria Aparecida Borges P. Vargas (Concessionárias e Autoridades de Geração Hidrelétrica) - </w:t>
      </w:r>
      <w:r>
        <w:rPr>
          <w:rFonts w:cs="Arial" w:ascii="Arial" w:hAnsi="Arial"/>
          <w:sz w:val="24"/>
          <w:szCs w:val="24"/>
        </w:rPr>
        <w:t>Está me ouvindo ago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stam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Maria Aparecida Borges P. Vargas (Concessionárias e Autoridades de Geração Hidrelétrica) - </w:t>
      </w:r>
      <w:r>
        <w:rPr>
          <w:rFonts w:cs="Arial" w:ascii="Arial" w:hAnsi="Arial"/>
          <w:sz w:val="24"/>
          <w:szCs w:val="24"/>
        </w:rPr>
        <w:t xml:space="preserve">Só para dizer que eu tive o privilégio de estar com a Ana enquanto eu estive à frente na presidência do Conselho Estadual de Recursos Hídricos do Rio e a Ana é recém chegada, mas essa fala dela, não se enganem, ela já chegou e chegou chegando, e pagando as coisas muito rapidamente e com uma atuação muito forte já com a gestão e surpreendendo a nós todos, nós só temos a agradecer e desejar boas-vindas a ela aqui no CNRH também. Mas não se enganem com essa fala dela de que ela ainda está só aprendendo não, que ela já pegou muita coisa. E é muito bom ver você de volta, Estela, muito feliz de ver você de volta, tanto do Grande como aqui do CNRH, grande vitória, parabén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xatamente. Obrigado, Aparecida. Queria passar, então, para o próximo item de pauta é o item 3. Estou vendo aqui o Marcos também da SEMAD Goiás, até aqui queria pedir aqui uma correção que eu não fiz no início, para que quando os conselheiros tiverem o uso da palavra se identificar, porque depois fica até complicado fazer o registro da ata. Mas, por favor, Marcos, pode 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Marco José Melo Neves (Conselheiro Suplente - Conselho Estadual de Recursos Hídricos MS, MT e GO) - </w:t>
      </w:r>
      <w:r>
        <w:rPr>
          <w:rFonts w:cs="Arial" w:ascii="Arial" w:hAnsi="Arial"/>
          <w:sz w:val="24"/>
          <w:szCs w:val="24"/>
        </w:rPr>
        <w:t>Ok. É Marcos Neves da SEMAD de Goiás, estou cedido pela Agência Nacional de Águas lá para a SEMAD, sou o superintendente de recursos hídricos e saneamento lá na SEMAD Goiás, a convite da Secretária Andréa Vulcanis. Então, para mim, eu estive junto com os colegas, vários colegas aqui são parceiros de muito tempo do CNRH e durante o meu tempo lá no Ministério do Meio Ambiente e é muito bom retornar agora junto com os meus colegas do Mato Groso, e Mato Grosso do Sul, e Goiás nessa vaga, o Conselho Nacional de Recursos Hídricos ele é fundamental, o processo que vocês estão coordenando de coordenação de políticas públicas, o programa que você apresentou e também o próprio plano nacional de recursos hídricos são iniciativas que honram muito o Conselho Nacional de Recursos Hídricos. Então, para mim, é uma honra voltar a participar desse conselho. Parabéns,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Marcos, pela participação e até eu não citei, mas o Programa Juntos Pelo Araguaia ele está contemplado no Programa Águas Brasileiras e você citou a Secretária Andréa Vulcanis e realmente é muito importante essa citação, porque nós sabemos do envolvimento dela nessa ação e o quanto o Goiás está avançando nessa sistemática de buscar apoio privado para a revitalização, sobretudo, do Alto Araguaia. Então, até transmito os agradecimentos a toda a equipe do Governo de Goiá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Marco José Melo Neves (Conselheiro Suplente - Conselho Estadual de Recursos Hídricos Goiás) - </w:t>
      </w:r>
      <w:r>
        <w:rPr>
          <w:rFonts w:cs="Arial" w:ascii="Arial" w:hAnsi="Arial"/>
          <w:sz w:val="24"/>
          <w:szCs w:val="24"/>
        </w:rPr>
        <w:t>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Então, dando sequência aqui no próximo item, o terceiro item de pauta, que é a aprovação das atas da 44ª Reunião Ordinária e da 45ª Reunião Extraordinária do Conselho Nacional de Recursos Hídricos. As atas foram encaminhadas anteriormente para os senhores, basicamente os dois documentos e tanto a ata completa que é a transcrição </w:t>
      </w:r>
      <w:r>
        <w:rPr>
          <w:rFonts w:cs="Arial" w:ascii="Arial" w:hAnsi="Arial"/>
          <w:i/>
          <w:iCs/>
          <w:sz w:val="24"/>
          <w:szCs w:val="24"/>
        </w:rPr>
        <w:t>ipsis verbis</w:t>
      </w:r>
      <w:r>
        <w:rPr>
          <w:rFonts w:cs="Arial" w:ascii="Arial" w:hAnsi="Arial"/>
          <w:sz w:val="24"/>
          <w:szCs w:val="24"/>
        </w:rPr>
        <w:t>, quanto o extrato que é o resumo da reunião. Ok? Então, gostaria de colocar para a deliberação, se alguém tem alguma complementação ou sugestão de ajuste que quiser se manifestar, por favor, nesse momento? A Mônica levantou a mão. Boa tard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Mônica Irion Almeida (Conselheira Titular - Concessionárias e Autoridades de Geração Hidrelétrica) – </w:t>
      </w:r>
      <w:r>
        <w:rPr>
          <w:rFonts w:cs="Arial" w:ascii="Arial" w:hAnsi="Arial"/>
          <w:sz w:val="24"/>
          <w:szCs w:val="24"/>
        </w:rPr>
        <w:t>Boa tarde, Wilson. No dia 17 eu encaminhei um e-mail, mas eu não sei se a secretaria executiva recebeu, com algumas sugestões mais de forma mesmo, principalmente da síntese e da transcrição da 44ª Reunião, tem uma questão na 44ª da sigla da Associação Brasileira de Geradores, das Grandes Geradoras de Energia que precisa corrigir, o ABRAGE, com G e a sigla da Câmara Técnica de Assuntos Legais que está com o S e precisa também fazer uma correção. E com relação à síntese da 44ª Reunião Extraordinária, se for possível, no item 6, incluir a descrição da alternativa 4, que foi aprovada pela plenária para encaminhamento para a Conjur, que achei que ficou faltando na síntese do documento. São questões mais de forma, não modifica em nada o teor do conteúdo das atas e das sínteses. Obrig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Queria até pedir para a Roseli comentar, Roseli, se você já observou essas recomendações da Mônica e caso não tenha, fica o registro aqui para que nós façamos essa alteração. Por favor,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Sim, a Mônica, nós até conversamos. Mas aquele dia, Mônica eu falei que eu não tinha recebido, você falou que estava tendo problema até no envio, que você ia checar e acabou que nós não falamos de novo e eu realmente não recebi. Mas depois se você puder me enviar de volta, eu agradeç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Fica aqui já...</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Mônica Irion Almeida (Conselheira Titular - Concessionárias e Autoridades de Geração Hidrelétrica) – </w:t>
      </w:r>
      <w:r>
        <w:rPr>
          <w:rFonts w:cs="Arial" w:ascii="Arial" w:hAnsi="Arial"/>
          <w:sz w:val="24"/>
          <w:szCs w:val="24"/>
        </w:rPr>
        <w:t>Mas não tem nada assim de alteração de conteúdo, é mais forma 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Não, mas é importa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Mônica Irion Almeida (Conselheira Titular - Concessionárias e Autoridades de Geração Hidrelétrica) – </w:t>
      </w:r>
      <w:r>
        <w:rPr>
          <w:rFonts w:cs="Arial" w:ascii="Arial" w:hAnsi="Arial"/>
          <w:sz w:val="24"/>
          <w:szCs w:val="24"/>
        </w:rPr>
        <w:t>Correção das sigl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Fica registrado aqui, já anotei, então, qual é a solicitação. Obrigada, Mônic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Mônica, pela atenção a esse ponto. Não sei se alguém tem mais alguma questão a colocar, mas eu gostaria de encaminhar, então, para a deliberação da aprovação e permanecendo como estamos, caso aprovado, então, declaro aprovada as atas, as duas atas, com essas observações que Mônica colocou, então, está ok? Obrigado. Vou passar, então, para o quarto item de pauta, que é justamente a comunicação que aprova o programa de trabalho e respectiva proposta orçamentária anual da secretaria executiva do CNRH, esse é um item de pauta observando o disposto na Lei 9433, no Artigo 46 e no Inciso 5º e ao regimento interno do próprio CNRH, que coloca que a secretaria executiva do colegiado deve elaborar o seu programa de trabalho e respectiva proposta orçamentária anual e submeter ao plenário para a apreciação. Gostaria de saber, nós fizemos uma apresentação, gostaria de confirmar se o Igor está disponível para fazer a apresentação, Igor? Eu vou ver se o Doutor Francisco Igor está aqui online. Mas se ele não estiver disponível, gostaria que a Roseli fizesse, pode ser,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u vou apresent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ntão, pro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O Igor está o fone.</w:t>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O item da pauta o Wilson já adiantou que é a proposta de comunicação a Lei tem a provisão legal para que nós apresentemos, a secretaria executiva faça essa apresentação e como o secretário já enfatizou as atividades de apoio ao conselho são realizadas com o recurso oriundo do Orçamento Geral da União no âmbito do programa que nós temos 22 e 21, recursos hídricos, dentro da ação orçamentária (...) BS. Então, portanto, os nossos recursos são exclusivamente da União. Algumas atividades que nós prevemos elas são atividades basicamente de rotina da secretaria executiva de assessoria aí na relatoria do CNRH e as câmaras técnicas, nós estamos prevendo para esse ano cinco reuniões plenárias e 35 reuniões de câmaras técnicas, apoiamos também a realização dos grupos de trabalho, fazemos a organização das reuniões de coordenadores de câmaras técnicas, já fizemos uma reunião esse ano. Vamos apoiar também a organização e a realização de eventos voltados para a elaboração do plano nacional de recursos hídricos e estamos como função também nossa apoiar nessa proposta de agenda estratégica para o CNRH e o planejamento da sua execução, isso vai ser apresentado hoje, a consulta, primeiramente. Também estamos prevendo esse ano a reestruturação da página do conselho, já é uma demanda antiga e nós estávamos assim, esse início de ano nós já começamos a fazer, nós vamos apresentar aqui na sequência. E também a previsão de contratar uma consultoria já especializada na área de jurídica para organizar o repositório de normas do conselho, como vocês sabem, nós temos muitas das normas que estão previstas lá que já foram revogadas, nós queremos fazer uma revisão de tudo que está ali para apresentar a vocês e revogar o que já não está mais vigendo e dar uma organizada no nosso repositório de normas do CNRH. Então, a previsão de reuniões para esse ano é essa, nós encaminhamos essa proposta de agenda de reuniões para o conselho e para as câmaras técnicas. Então, hoje nós estamos realizando em 17 de março a nossa primeira Reunião Extraordinária, enfatizo que duas semanas atrás já iniciaram as reuniões de câmaras técnicas, iniciando pela câmara técnica de planejamento e articulação, que é a câmara técnica que trata do plano nacional de recursos hídricos. Na semana passada tivemos uma série de reuniões de câmaras técnicas, câmara técnica de barragem, de educação e formação em ciências e tecnologia, de também integração ambiental e territorial e amanhã nós vamos ter a reunião da câmara técnica de outorga. Então, aqui está o planejamento das nossas reuniões, todas elas estão previstas para principalmente reuniões de câmaras técnicas, nós sistematizamos de uma forma que seja somente por videoconferência, não estamos prevendo para esse ano que as câmaras técnicas se reúnam presencialmente, a menos que o cenário realmente mude. Então, em relação às plenárias do conselho, além dessa que está prevista hoje, que está acontecendo hoje, teremos a do dia 29, que é ordinária e depois uma no dia 11 de agosto e no dia 06 de outubro e, por fim, a do dia 15 de dezembro, que é onde vai ser aprovado o Plano Nacional de Recursos Hídricos, a nossa expectativa é essa. Então, esse cronograma foi apresentado para vocês, aqui tem também uma previsão de todas as oficinas que serão realizadas, mas a Adriana vai na sequência, no final, também fazer esse detalhamento que está previsto para o plano. Em relação à página do conselho, nós... Já está construído no âmbito do ambiente .gov, porque tudo agora nós... Todas as páginas do Governo Federal precisam seguir esse modelo, então, o conselho já está alojado dentro dessa página, vou tentar aqui mostrar para vocês, eu vou ter que sair aqui do... Vou entrar aqui no site só para mostrar muito rapidamente, por causa do tempo, como é que está a página e vocês vão poder depois entrar e passear um pouco mais, já explicou que ainda está em fase de aprimoramento, nós só colocamos, por enquanto, as informações de hoje sobre... Deixa eu ver se consigo abrir aqui. Sobre a reunião de hoje, vocês estão vendo a página do CNRH?</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Agora sim,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 xml:space="preserve">Então é a página .gov. Então, esse é o endereço, nós depois vamos encaminhar para vocês direitinho. Então, aqui nós temos a página principal e aí as reuniões plenárias, câmaras técnicas, deliberações e legislação (...). Então, se nós abrirmos aqui as reuniões plenárias vamos ter todas as reuniões, então, 2021 nós já colocamos as reuniões dessa 47ª Reunião, se vocês clicarem lá já vai poder baixar os documentos da reunião. Ok? Depois nós vamos tentar melhorar isso para que vocês possam observar quais são os documentos realmente que estão sendo baixados, porque vai facilitar melhor. E as câmaras técnicas também aqui, todas elas, então. Nós vamos começar a alimentar os documentos, aqui tem as competências, lista de membros, já estão aqui dentro, se vocês... Se tiver algum nome errado, depois até peço para que entre para ver se está tudo ok e nós vamos começar a alimentar com os documentos, com os conteúdos desde o ano passado e agora desse ano também para que quando nós fizermos a convocação já esteja tudo aqui dentr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Só um ponto para complementar, Roseli, infelizmente desde que o CNRH veio aqui para o MDR, em 2019, o MDR não conseguiu mais atualizar o site originalmente do Ministério do Meio Ambiente, tanto é que foi preciso desenvolver esse link de Google Docs, que nós disponibilizamos para os conselheiros para acessar os documentos da gestão 2019, 20 e 21. Então, com esse site agora relançado aqui dentro do MDR, nós vamos abandonar aquele arquivo Google Docs e todos os documentos vão estar de forma bastante transparente e disponível aqui no site do CNRH, atas, vídeos de reuniões, nós vamos passar a colocar esses vídeos que são gravados no YouTube do MDR. Então, a ideia com esse lançamento do portal novo do CNRH é conferir a maior transparência possível tanto aos documentos que são elaborados no âmbito do conselho das câmaras quanto das informações aqui discutidas ao longo das nossas reuniões plenárias, está ok? Possivelmente, inclusive, na próxima reunião eu espero já conseguir transmitir ao vivo pelo YouTube, hoje mesmo eu estou percebendo nós já estamos alcançando quase o limite máximo de pessoas acessando aqui a ferramenta Teams. Então, nós precisamos implementar essa transmissão via YouTube a partir da próxima reunião para evitar que algumas pessoas não consigam visualizar online a nossa reunião, está ok? Acho que é iss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Senhor secretário, deixa eu te perguntar. Se os arquivos que estavam depositados na página do MMA, que são o histórico de toda a política, de todas as normativas que surgiram desde o início, de 97 até agora, eles vão poder ser acessados nesse novo porta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Vão. Eles continuam sendo... Roseli,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Desculpa, Wilson. Clímaco, eles continuam aqui, quando você abrir reuniões plenárias vai ter todos os anos e hoje o que acontece? Você clica aqui e ele já reporta ao site antigo e você consegue baixar as reuniões, você consegue ver tod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Belez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tá bom? Nós não vamos perder nenhuma informação, a ideia é não perder n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se histórico é importante, com certeza. Mas depois nós vamos encaminhar esse link e esperamos que ele tenha... Vamos tentar melhorá-lo e incorporar todos ao conteúdo que até agora ainda está no Google Drive. Eu vou continuar a minha apresentação aqui. Então, em relação aos recursos orçamentários nós temos também previsto esse apoio ao plano nacional de recursos hídricos, mas em relação ao plano eles têm a própria rubrica orçamentária, então, nós não estamos prevendo aqui esse apoio. Então, qual é o valor que nós previmos para esse ano? Em relação às diárias e passagens nós estamos prevendo, talvez, se tudo melhorar, que nós consigamos ainda fazer alguma reunião plenária presencial ou semipresencial. Então, nós estamos prevendo aqui algumas passagens para representantes da sociedade civil, isso mais para o segundo semestre, está bom? Em relação à gravação e degravação de reuniões que nós também fizemos uma previsão, serviço de sonorização, caso necessário e a diagramação em projeto gráfico para a editoração eletrônica da 9ª edição do conjunto de normas legais, como eu falei, nós vamos contratar uma consultoria especializada para fazer essa organização do repositório de normas do CNRH e nós pretendemos com isso depois fazer o lançamento da 9ª edição já com esse novo formato, com essa... Já com essa limpeza que vai ser feita de tudo que foi revogado e deixar somente aquelas resoluções e moções que ainda estão valendo. Então, o total previsto para a secretaria executiva é de 346 mil e 500 reais, isso aqui é uma previsão é óbvio que nós aqui ainda temos o apoio todo do pessoal e de terceirizados que nos apoiam, o próprio custeio aqui dos servidores, não está computado aqui nesse valor. Então é isso e aí como prevê lá que o conselho deve apreciar essa previsão orçamentária e o programa de trabalho nós fizemos esse comunicado, somente para que o conselho possa deliberar e fica registrado que houve essa ciência do conselho em relação aos programas de trabalho da secretaria executiva. É iss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k, Roseli. Eu acho que foi bem clara a apresentação e só reiterando aqui as palavras do secretário (...) na abertura sobre o fato de que os recursos hoje destinados no orçamento do MDR eles não são oriundos do sistema de gerenciamento de recursos hídricos e isso acaba nos limitando bastante a atuação do próprio CNRH, nós gostaríamos de, por exemplo, ter disponibilidade de recurso para eventualmente contratar algum estudo para subsidiar a atuação de câmaras técnicas ou outros, ou apoio a algumas outras ações da própria plenária, do ponto de vista de produção de conhecimento que essa limitação orçamentária acaba nos impondo dificuldade, mas nós, com o apoio dos conselheiros e da equipe aqui nossa do MDR, nós vamos tentando contornar da melhor forma possível, mas nós esperamos em um futuro breve conseguir reverter essa questão e de alguma forma ter recurso da CEFUR ou viabilizar alguma parte de recursos do sistema para esse apoio ao CNRH. Cristiane está inscrita, eu queria, então, abrir aqui a palavra para quem tiver algum ponto a comentar e na sequência nós deliberamos sobre a aprovação do comunicado. Pois não, Cri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Cristiane Collet Battiston (Conselheira Titular – Ministério do Desenvolvimento Regional) – </w:t>
      </w:r>
      <w:r>
        <w:rPr>
          <w:rFonts w:cs="Arial" w:ascii="Arial" w:hAnsi="Arial"/>
          <w:sz w:val="24"/>
          <w:szCs w:val="24"/>
        </w:rPr>
        <w:t>Obrigada, Wilson. Boa tarde a todos. A minha fala é no mesmo sentido da sua, eu acho que é muito importante que os conselheiros e os membros das câmaras técnicas tenham a disposição algum tipo de recurso para o desenvolvimento de estudos para subsidiar as melhores decisões, os melhores encaminhamentos, as melhores propostas de resolução de normativos do conselho. Então, eu acho que é muito importante e também eu queria falar sobre a questão do site que vocês colocaram, que realmente o site do CNRH para mim, sempre foi um grande exemplo, acho que o melhor repositório, tudo que você precisar saber desde que o CNRH existe e sobre deliberações das reuniões e tudo sempre foi um site muito bom, muito transparente, isso precisa ser resgatado e fica a minha sugestão com relação às normas, que seria muito bom se nós conseguíssemos usar o mesmo sistema da Presidência da República, que mantém todas as normas e em cada uma delas vai colocando os registros das alterações. Então, porque hoje você pega uma resolução do conselho, aí você pega a original, aí você precisa ir procurando quais foram as que alteraram ela e se nós já tivermos esse sistema mais otimizado como da Presidência da República, você pegaria ela e já apareceria todas as alterações feitas ali e por quais normas foram feitas e aí você não precisaria fazer essa limpeza, não é mais vigente, então, nós tiramos de lá, você deixa ela lá, mas aparece que ela foi já revogada ou alguma coisa. Então, fica a sugestão, eu acho que seria muito produtivo para o conselho. Obrig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Cristiane. Boa sugestão, nós estamos prevendo, conforme a Roseli colocou, a contratação de um consultor para nos ajudar nessa reformulação das resoluções no sentido da forma como elas estão dispostas, mas essa sugestão é muito bem vinda, até gostaria, nós vamos até providenciar esse contato com a equipe da SAG lá da presidência para avaliar se eles podem nos apoiar ou se, eventualmente, nós podemos contratar algum serviço específico para nos apoiar nisso, porque realmente acaba sendo meio que um exercício de pesquisa ali dentro das resoluções e nós podemos acabar se perdendo em função de alterações posteriores que não ficam registradas nas originais. Então, boa essa sua contribuição, Cristiane. Se tem mais alguém, por favor? Caso não tenha eu gostaria de colocar, submeter, então, a apreciação do comunicado sobre esse planejamento que nós apresentamos para ao ano, é um orçamento bastante pequeno, 346 mil reais e nós esperamos conseguir fazer o melhor proveito dele da forma como foi colocado aqui pela Roseli. Está bom? Queria, então, acho que damos por aprovado esse comunicado e agradeço a atenção e vamos passar para o próximo item de pauta. Vou pegar a minha colinha aqui. É o quinto item de pauta, que é a apresentação das atividades do CNRH no período de 2019 a 2020, também em atendimento a obrigação posta pelo regimento interno em que a secretaria executiva do CNRH precisa fazer essa apresentação em plenário. Então, a Roseli também nos fez essa apresentação que ela vai colocar agora na tela com o relato das ações e atividades desenvolvidas do CNRH o exercício de 2019, 2020, coincidindo com o exercício desses dois últimos anos de reestruturação do CNRH que foi... Eu destacaria dois desafios, o primeiro pela própria absorção do CNRH na reforma administrativa que foi um desafio aqui para a Secretaria Nacional de Segurança Hídrica e um desafio também para os servidores do MMA que aceitaram o desafio de sair da sua casa original, que é o Ministério do Meio Ambiente e vir aqui para o Ministério do Desenvolvimento Regional continuar desempenhando esse papel na gestão e coordenação das atividades de gestão de recurso hídrico. Então, queria só aproveitar que eu não sou ordinário dessa carreira, mas aqui fazer esse relato para todos do CNRH, que foi realmente louvável essa questão dos servidores do Ministério do Meio Ambiente, analistas ambientais e analista administrativo do meio ambiente que vieram para o MDR e estão aqui fazendo um trabalho muito elogiado dentro do departamento de recursos hídricos e revitalização. Então, Roseli, por favor. E o segundo desafio que eu não citei, que foi a própria pandemia que nos impôs uma agilidade de viabilizar a continuidade das nossas ações via online, eu acredito que está sendo cumprindo, nós esperamos poder voltar às ações presenciais brevemente, que eu acredito que são mais ricas as contribuições da forma presencial, as discussões no café, as discussões no almoço, que essa (...) ainda não permite. Mas, enfim, a Roseli vai fazer essa apresentação do relato das atividades desses últimos dois anos. Por favor,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tão vendo a apresentação? Estão ouvin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Sim,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tá ok. Obrigada. Então, o objetivo aqui eu vou tentar ser breve, gente, e eu vou contar com o apoio também dos coordenadores de câmaras técnicas, então, vou tentar ser breve para nós adiantarmos na nossa pauta. Então, o relato sobre as atividades do conselho em 2019 e 2020. Como o Wilson já adiantou em janeiro de 2019 tivemos uma reforma administrativa, então, foi um desafio para todos, porque com essa medida provisória que foi convertida em lei, o MDR absolveu todas as competências relativas à Política Nacional de Recursos Hídricos e com isso o CNRH também ficou vinculado à Secretaria Nacional de Segurança Hídrica. E aí com isso nesse período de 2019 nós ficamos... Teve todo aquele processo de que você sabe que você sai de um lugar e vai para o outro você tem que começar quase do zero e foram muitas mudanças. Então, o conselho também teve que se repensar e nós fizemos um novo decreto, foi proposto um novo decreto presidencial que foi o 10.000 de 03 de setembro, dispondo sobre essa nova estrutura do conselho. Para tanto nós tivemos que também chamar uma nova convocação para que as entidades que têm interesse em participar do conselho viessem. Então, foi feito um edital de convocação no dia 10 de setembro, então, logo após essa ida do decreto nós já lançamos esse edital de convocação para que os usuários e a sociedade civil a organização civil que tivesse interesse pudesse participar. Em novembro foram realizadas as reuniões setoriais das assembleias setoriais em que os usuários e organizações civis para definir quais instituições que iriam participar do conselho, ressaltando que tanto os conselhos estaduais e o Governo Federal... O Governo Federal já tem a indicação de quais são os ministérios que participam, isso já saiu no decreto e os conselhos estaduais a forma de participação seria que todos viessem participar de uma reunião e se dispusesse a participar. Então, foi feita essa reunião em que foi definida qual que seria a representação, então, hoje nós temos essa representação disposta, então, basicamente são nove vagas por conselhos estaduais e cada vaga com três estados, a exceção do Espírito Santo com o DF que ficou com duas vagas. Mas, então, foi publicada a Portaria 2.775 designando os novos membros do conselho, muitos dos senhores aqui presentes até foram designados por meio dessa Portaria que foi atualizada no dia 12 de março agora. Então, o conselho ficou com essa estrutura, que vocês bem conhecem, então, tem um plenário que o presidente é o ministro do MDR, o secretário executivo da Secretaria Nacional de Segurança Hídrica, o Departamento de Recursos Hídricos e Revitalização de Bacias e Fazendas, secretaria executiva, também na estrutura do conselho tem a comissão permanente de ética, a ANA dá o apoio técnico tanto ao conselho como as câmaras técnicas e fizemos aí e foi composto o conselho com seis câmaras técnicas permanentes. Em 11 de setembro foi feito a primeira reunião... 11 de dezembro, desculpa, de 2019 foi realizada a primeira reunião, então, do ano. Então, em 2019 tivemos somente uma reunião plenária que foi a 42ª Reunião Extraordinária quando se deu a posse dos novos membros, muitos dos temas estavam estagnados, porque como não teve reunião alguns temas precisavam ser avaliados com urgência, então, nessa reunião foi apresentado o relatório de segurança de barragens de 2018, o plano nacional de saneamento básico, foi feito uma oitiva do conselho relativo à prorrogação do (...) e o que é mais importante, estabeleceu-se a composição das câmaras técnicas. Então, nessa reunião, se definiu quais instituições participariam das seis câmaras técnicas e isso foi definido por meio da Resolução 209. E nessa reunião também se estabeleceu a prorrogação da diretoria provisória do CBH Parnaíba que foi prorrogado também o ano passado e também foi instituído um GT para que a CTAL, que a Câmara Técnica de Assuntos Legais, pudesse revisar o regimento interno do CNRH. Então, nessa reunião foram feitos vários encaminhamentos para que 2020 pudesse... Os assuntos que estavam pendentes pudessem dar encaminhamento. Então, aqui é uma foto da posse que foi em 10 de dezembro de 2019. E as atividades que ocorreram em 2020, como vocês sabem tanto a Lei 9433, a Lei ou outras resoluções do conselho têm temas permanentes que esse conselho precisa deliberar, um deles é o relatório anual de segurança de barragens, o outro é a aprovação desse orçamento da secretaria executiva, a análise de relatório de aplicação de parcelas dos recursos (...) CFUR, então, esse relatório é encaminhado pela ANA e a Câmara Técnica de Outorga e Cobrança, normalmente é ela que avalia esse relatório. A aprovação de metodologia de cobrança e valores propostos pelo CBH dos rios de domínio da União, então, e análise de proposta de reajuste dos valores de PPUs encaminhados pelo CBH de rios de domínio da União. Além disso, a cada quatro anos o conselho também faz uma análise do relatório de conjuntura, que é elaborado pela ANA. Então, em fevereiro de 2020 nós tivemos aí e iniciamos a reunião por meio de reuniões presenciais, então, aqui tem a reunião da CTOC que foi em 12/02/2021, nessa semana ocorreram todas e quase todas as reuniões das câmaras técnicas. Em 13 de março de 2020 foram suspensas as atividades presenciais, como vocês sabem, então, já faz um ano que nós estamos vivendo essa pandemia e em virtude disso ficou esse tempo o conselho parado, acho que quase todos os colegiados tiveram essas interrupções, até que se decidiu por fazer as reuniões por videoconferência. Então, para viabilizar essas reuniões por videoconferência foi publicado uma resolução ad referendum, o ministro assinou essa resolução autorizando a realização das reuniões por videoconferência. Com isso foi possível retomar as reuniões no dia 22 de junho, sendo que em 29 de junho foi realizada a 43ª Reunião Ordinária do Conselho, ocasião em que essa resolução ad referendum foi referendada pelo conselho. Então, em 2020 esse conselho se reuniu seis vezes, sendo que dessas duas foram reuniões ordinárias, resoluções foram emitidas 14 resoluções, duas moções e feito um comunicado. Em relação às câmaras técnicas, as câmaras técnicas se reuniram todas elas se reuniram, a Câmara Técnica de Segurança de Barragem foi a que mais se reuniu, oito vezes, a CTAL, CTOC e a Câmara Técnica de Planejamento e Articulação se reuniram seis vezes, a Câmara Técnica de Educação e Formação em Ciências e Tecnologia, cinco e a Câmara Técnica de Integração e Gestão Ambiental e Territorial, quatro vezes, destaco aí que tanto essas duas câmaras técnicas CTIGAT e a CTEC somente tiveram reuniões a partir de junho, porque as reuniões delas iriam começar a partir do dia 14 de março, foi quando interrompeu todas as reuniões presenciais. Então, elas só puderam se reunir a partir de junho. Em relação às resoluções e moções aqui tem quais as câmaras técnicas que propuseram propostas de resoluções com a CTSB, a Câmara Técnica de Segurança de Barragem, uma moção e uma resolução e criou também oito grupos de trabalho, a Câmara Técnica de Planejamento e Articulação propôs, criou dois grupos de trabalho e também propôs uma moção de uma resolução, a Câmara Técnica de Outorga e Cobrança, dois grupos de trabalho, ela propôs duas moções e três resoluções e a Câmara Técnica de Assuntos Legais também foram dois grupos de trabalho formados, sendo que ela analisou sete propostas de resoluções encaminhadas pelas outras câmaras técnicas, porque a função da CTAL é justamente avaliar os normativos, as propostas normativas encaminhadas pelas demais câmaras técnicas e pelo plenário também. E aqui eu vou tentar ser breve e vou pedir o auxílio de cada coordenador para que possa me auxiliar ao final de cada câmara técnica sobre o que cada câmara técnica fez o ano passado. Então, a Câmara Técnica de Segurança de Barragem, como eu já disse, ela formou oito grupos de trabalho ano passado, ela analisou dois relatórios de segurança de barragem que como nós não tivemos reunião em 2019, não teve tempo hábil para realizar, avaliar esse relatório ela precisou ser analisada o ano passado. Então, analisou dois grupos de... Dois relatórios de segurança de barragem, esses dois relatórios foram... Esses dois já foram encerrados e isso foi apresentado ao conselho e o conselho apreciou e o MDR encaminhou ao Congresso Nacional o relatório e o parecer da câmara técnica. Também fez uma análise das alterações da Lei 12.369, que é o PLS 550 e o resultado disso foi a Moção 73, aprovada por esse Conselho. Também aprovou por meio de um grupo de trabalho a revisão da Resolução 144 que essa resolução traz a alteração dos prazos do relatório de segurança de barragem. Em (...) continua agora em 2021, essa câmara técnica está debruçada à revisão da Resolução 143 que trata dos critérios gerais de classificação de barragens, destaco que esse grupo de trabalho é muito atuante, ele praticamente se reúne toda semana dada a importância e a complexidade que é discutir esse tipo de questão, que são assuntos técnicos de classificação de barragens. Também, então, em discussão o mapeamento de pontos de normatização da lei, as diretrizes gerais sobre fiscalização de segurança de barragem, encontra-se também um GT criado no âmbito da Câmara Técnica de Segurança de Barragem juntamente com a Câmara Técnica de Educação e Formação de Ciências e Tecnologia sobre um acórdão do TCU. Esse acórdão o TCU recomenda que o Conselho Nacional de Recursos Hídricos no âmbito das câmaras técnicas dessas duas câmaras técnicas, na verdade, era um acórdão para as antigas câmaras técnicas e aí nós fizemos a extrapolação e agora são a Câmara Técnica de Segurança de Barragem e a CTECT, para que discuta alguns programas e diretrizes em educação, capacitação referente à segurança de barragem, então, tem um grupo de trabalho debruçado sobre isso aí. E também essa câmara técnica todo, sempre que possível, realiza a apresentação por parte dos fiscalizadores e empreendedores sobre ações em segurança de barragem. Então, tem sido uma troca de experiência entre tanto por parte dos fiscalizadores, como dos empreendedores em relação às barragens. Aí eu pergunto a Cris, a Cristiane Battiston do MDR, até o ano passado, até, na verdade, esse ano, que teve eleição, na última reunião dessa câmara técnica teve eleição e a Cristiane agora, e a Jussara agora que é a nossa coordenadora, mas em 2020 esteve sobre a coordenação da Cristiane e eu passo a palavra para que ela possa complementar com alguma informação adicional, caso quei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Cristiane Collet Battiston (Conselheira Titular – Ministério do Desenvolvimento Regional) – </w:t>
      </w:r>
      <w:r>
        <w:rPr>
          <w:rFonts w:cs="Arial" w:ascii="Arial" w:hAnsi="Arial"/>
          <w:sz w:val="24"/>
          <w:szCs w:val="24"/>
        </w:rPr>
        <w:t xml:space="preserve">Não, só deixo registrado aqui o meu agradecimento a todos os membros da CTSB, que são extremamente atuantes, então, dizer que aos conselheiros que vocês escolheram muito bem os representantes na câmara técnica. Nós não cumprimos o nosso plano de trabalho que previa a conclusão da revisão da Resolução 143 e já ter a proposta de resolução para diretrizes de fiscalização em segurança de barragem de usos múltiplos. Essa de diretrizes de fiscalização nós acreditamos que deve finalizar ainda agora no primeiro semestre e a da Resolução 143 avançou muito, como a Roseli falou, as reuniões são semanais, mas o trabalho é extremamente denso e precisa ser feito com muito cuidado e muita cautela e isso está sendo feito sobre a condução do Carlos Henrique Medeiros. Então, acho que é isso, fica só registrando aqui que a câmara técnica está em muito boas mãos aí sobre a condução da Jussara para o ano 2021. Obrigad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Obrigada, Cris. Passamos, então, para a Câmara Técnica de Planejamento e Articulação, é a câmara técnica responsável por acompanhar o Plano Nacional de Recursos Hídricos. Então, basicamente todo o trabalho dela é voltado para isso, mas, então, o ano passado ela avaliou essa prorrogação da vigência do PNRH 2006 a 2020 em função da pandemia, então, saiu uma resolução prorrogando esse prazo até 2021. Também tratada a elaboração do plano nacional de recursos hídricos, é uma questão permanente dentro da câmara técnica e foi elaborado um documento base sobre o processo participativo que os senhores receberam nessa documentação dessa reunião. Essa câmara técnica também faz o acompanhamento da implementação das prioridades e metas do plano, o ano passado também nós fizemos aí e foi apresentado esse acompanhamento por meio de um relatório emitido pela câmara técnica e saiu uma comunicação do CNRH informando sobre esse acompanhamento. A câmara técnica também se debruçou sobre essa avaliação do plano nacional de saneamento básico, isso já era uma demanda antiga e ela fez a avaliação do plano e saiu uma resolução, que é a 214, aprovando o conteúdo desse plano nacional de saneamento básico. Também tem o GT, têm dois GTs no âmbito dessa câmara técnica, que é o GT de acompanhamento do plano, da região hidrográfica do Paraguai, esse plano ele foi aprovado pelo conselho, um plano que foi elaborado pela Agência Nacional de Águas e tem uma resolução do conselho que o aprova e foi criado, então, no âmbito dessa câmara técnica em um grupo que acompanha a implementação desse plano e a situação deve, então, está ativo esse GT. E atualmente foi criado um GT também de revisão da Resolução do CNRH 145, que é a Resolução que trata de planos de recursos hídricos, então, está recém iniciado esse trabalho desse GT e aí eu convido, então, a coordenadora, a Conselheira Sinara (...), caso esteja presente, para complementar com alguma coisa que eu tenha esquecido. Sinara, está pres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Synara Broch (Coordenadora da CT de Planejamento e Articulação) – </w:t>
      </w:r>
      <w:r>
        <w:rPr>
          <w:rFonts w:cs="Arial" w:ascii="Arial" w:hAnsi="Arial"/>
          <w:sz w:val="24"/>
          <w:szCs w:val="24"/>
        </w:rPr>
        <w:t xml:space="preserve">Estou. Ativa aqu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ª. Roseli Souza (Secretaria-Executiva do CNRH) – </w:t>
      </w:r>
      <w:r>
        <w:rPr>
          <w:rFonts w:cs="Arial" w:ascii="Arial" w:hAnsi="Arial"/>
          <w:sz w:val="24"/>
          <w:szCs w:val="24"/>
        </w:rPr>
        <w:t>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rª. Synara Broch (Coordenadora da CT de Planejamento e Articulação) –</w:t>
      </w:r>
      <w:r>
        <w:rPr>
          <w:rFonts w:cs="Arial" w:ascii="Arial" w:hAnsi="Arial"/>
          <w:sz w:val="24"/>
          <w:szCs w:val="24"/>
        </w:rPr>
        <w:t>Roseli, não tenho nada a acrescentar. Eu acredito que eu entendo que essa apresentação, como um todo, ela está bem sucinta, focada, em resumo e há absolutamente todo um histórico do conselho e das câmaras técnicas, ressalto apenas a importância, que apesar de ser só um GT da nossa câmara técnica, além da Câmara Técnica de Planejamento e Articulação ter esse importante papel de acompanhar a formulação do plano nacional de recursos hídricos, agora em trâmite para o próximo período, esse GT de acompanhamento do plano de recursos hídricos da Região Hidrográfica do Paraguai ele vem de uma forma assim possível de se acompanhar a implementação desse plano que era de uma competência do extinto grupo de acompanhamento do plano. Então, infelizmente com essa reformulação esse GAP ele foi extinto essa resolução não tem mais validade, o que seria um processo embrionário de um futuro comitê e com as várias ações em relação ao curto, médio e longo prazo, passa, então, agora a esse GT que tem essa validade de um ano de ter que também sempre ter membros a cada ano sendo renovados, enfim, o que dá certa fragilidade. Mas (...) estamos aí firme e forte, só queria ressaltar isso. Mas parabéns, Roseli, a sua apresentação está perfeita, no todo e em relação ao que as nossas câmaras técnicas têm efetuado. Obrigad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Obrigada, Synara. Eu que agradeço. Então, continuamos aqui, gente, passar para a próxima. A Câmara Técnica de Outorga e Cobrança pelo uso de recursos hídricos, a câmara técnica vai se reunir amanhã, o nosso conselheiro Porfírio Loureiro que coordena essa câmara técnica. No ano passado a CT fez análise de algumas demandas que vieram de comitês, a maioria dos assuntos aqui vieram demandas de comitês de bacias e rios de domínio da União. Então, foi a indicação da Fundação Agência das Bacias Hidrográficas Rios Piracicaba, Capivari e Jundiaí para desempenhar as funções de agência de água do comitê. A câmara técnica avaliou e mandou para a CTAL e isso acabou vindo ao plenário e saiu a Resolução 218 de 2020. Também a câmara técnica criou um grupo de trabalho para avaliar o relatório anual sobre a aplicação pela Agência Nacional de Água dos recursos provenientes da compensação financeira pela utilização de recursos hídricos, que é a tal da CEFUR, aí teve que analisar os exercícios de 2018 e 2019, foi elaborado um parecer e apresentado na plenária do conselho, na última plenária e esse parecer foi aprovado, então, também encerrado. Também a câmara técnica avaliou o plano de viabilidade financeira da gestão dos recursos hídricos da Bacia do Rio Paranaíba, bem como depois teve um... Esse foi um tema de muita discussão no âmbito dessa câmara técnica e depois apresentado em novos mecanismos de valores de cobrança para essa bacia. Então, também foi aprovado, foi sequenciado, então, foi feito uma resolução, a Resolução 220, que foi aprovada pelo plenário do conselho na última plenária também. Um tema também discutido pela câmara técnica foi uma proposta de resolução que já vinha em discussão desde o MMA, que é a resolução que definem diretrizes e critérios para o estabelecimento de prioridades para outorga e direitos de uso de recursos hídricos como conteúdo mínimo de plano de recursos hídricos. A câmara técnica avaliou isso daí, essa proposta, na verdade, é todo um documento sobre isso e fez um parecer endereçando que a secretaria executiva endereçasse à Câmara Técnica de Planejamento e Articulação, tendo em vista que tem a questão do plano. Então, isso a Câmara Técnica de Planejamento e Articulação também avaliou esse tema e eu acho que muito em função disso foi criado esse GT da revisão da 145. Também a câmara técnica analisou o PL 861/220 referente à suspensão de cobrança de pagamento de água em períodos de pandemia. Então, esse é um PL que ainda está em tramitação, a câmara técnica fez uma análise, foi criado um grupo de trabalho e elaborou-se uma proposta de moção que vai ser apresentada à CTAL ainda. Eu pergunto ao Porfírio se ele gostaria de complementar alguma informação, Porfí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Porfírio Catão Cartaxo Loureiro (Conselheiro Titular - Conselho Estadual de Recursos Hídricos PB, PE e RN) - </w:t>
      </w:r>
      <w:r>
        <w:rPr>
          <w:rFonts w:cs="Arial" w:ascii="Arial" w:hAnsi="Arial"/>
          <w:sz w:val="24"/>
          <w:szCs w:val="24"/>
        </w:rPr>
        <w:t>Não, não. Só agradecer, Roseli, como todos os outros disseram, você fez uma apresentação espetacular, contendo todos os dados que nós fizemos durante o ano e só assim, essa câmara é uma câmara que tinha muito conflito e, graças a Deus, nós coordenamos ela e não tivemos nenhum conflito, conseguimos encerrar todos os processos que estavam na câmara técnica e eu acho que foi um ano bastante proveito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Com certeza, Porfírio, agradecemos também a sua coordenação à frente dessa câmara, assim como a Sinara e a Cristiane. Passamos para o próximo, então. A Câmara Técnica de Educação, Informação, Ciência e Tecnologia, o ano passado, então, como eu falei essa câmara técnica ela começou a trabalhar somente em junho em função da pandemia e os temas tratados por ela, principalmente a questão do reuso e o uso racional de água. Então, já foram feitas várias apresentações sobre esse tema, é um tema que o MDR também está à frente e tem interesse que saia algum normativo do conselho, o conselho também tem esse interesse. Foi formado um GT sobre o reuso, então, que estão trabalhando em uma proposta. Também a câmara técnica tem feito algumas apresentações sobre a educação, mobilização e capacitação no âmbito do SINGREH, principalmente via a Agência Nacional de Águas que tem apresentado o seu processo de capacitação, então, tem sido bem interessante. Também tem o acórdão do TCU, como eu falei, é um acórdão que é em conjunto com a Câmara Técnica de Segurança de Barragem, estão ativos ainda. Estão discutindo, na verdade, não é uma discussão, tem o encontro informativo para a gestão dos recursos hídricos, que é uma iniciativa que iniciou lá no Ministério do Meio Ambiente e tinha lá, inclusive, no Ministério do Meio Ambiente havia já uma institucionalização desses encontros informativos e a câmara técnica estava à frente disso e a ideia é que o MDR também possa criar uma Portaria institucionalizando esses encontros informativos, mas isso vai ser oficializado. E, por fim, a câmara técnica tem discutido nas três últimas reuniões a questão da emergência sanitária e o acesso à água, isso foi uma demanda trazida pelo FONASC por meio do Conselheiro João Clímaco, principalmente em relação ele trouxe o exemplo do DF em relação às áreas de relevante interesse social que está tendo alguns conflitos, algumas comunidades estão sem recursos, sem acesso à água, principalmente em função da Covid isso tem se ampliado. Então, há uma discussão no âmbito da câmara técnica e a proposta é que talvez saia uma moção, mas não trazendo especificamente o DF, mas o Brasil como um todo. E aí eu chamo, então, o Conselheiro Jeferson Nascimento para que ele possa complementar com alguma informação, Jeferson,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efferson Nascimento De Oliveira (Conselheiro Titular – Organizações Técnicas de Ensino e Pesquisa) – </w:t>
      </w:r>
      <w:r>
        <w:rPr>
          <w:rFonts w:cs="Arial" w:ascii="Arial" w:hAnsi="Arial"/>
          <w:sz w:val="24"/>
          <w:szCs w:val="24"/>
        </w:rPr>
        <w:t>Estão me ouvindo? Boa tarde as senhoras e senhor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efferson Nascimento De Oliveira (Conselheiro Titular – Organizações Técnicas de Ensino e Pesquisa) – </w:t>
      </w:r>
      <w:r>
        <w:rPr>
          <w:rFonts w:cs="Arial" w:ascii="Arial" w:hAnsi="Arial"/>
          <w:sz w:val="24"/>
          <w:szCs w:val="24"/>
        </w:rPr>
        <w:t>Realmente como eu comentei e os meus predecessores também falaram, uma excelente apresentação. Gostaria de salientar que temos um apoio muito forte da secretaria aqui do Conselho Nacional na posição da Roseli e dos colegas dela também que vão se debruçar para tentarmos fazer essa proposta sobre a questão do reuso e uso racional da água, gostaria aqui de colocar o Alexandre Saia, o nome desses funcionários que estão se dedicando para isso, nos ajudando, o Anderson, o Wilson está sempre que pode vai nas nossas reuniões e também o Sérgio Brasil, além da Roseli que nos dá total apoio. Com relação a essa última proposta de moção, já também existe um grupo que está se debruçando para que na próxima reunião, Roseli, em abril, nós consigamos já ter pelo menos uma feição melhor dessa moção que é importante para essa questão da demanda hídrica de comunidades carentes dentro desse cenário de pandemia. Agradeço imensamente todo o apoio da secretaria e parabenizo a Roseli e os demais colegas que trabalham de uma forma muito reduzida, em termo de corpo técnico, mas de uma forma muito eficiente. Muito obrigado a tod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 xml:space="preserve">Obrigada, Jeferson. E, por fim, a Câmara Técnica de Integração com a gestão ambiental e territorial, que é a Câmara Técnica, CTIGAT, sob a coordenação de Irani Ramos, essa câmara técnica começou a se reunir somente em junho, somente por videoconferência e ela tem três temas principais que é a gestão dos recursos fronteiriços e transfronteiriços, a gestão das águas subterrâneas e a questão da integração da gestão das bacias hidrográficas e dos sistemas estuarinos e zona costeira. Então é uma câmara técnica com assuntos muito diversos, além disso, ela também tem como competência a questão da revitalização de bacias. Para dar conta de todo esse arcabouço de temas foram criados três GTs, são esses GTs e eles estão ativos, cada GT apresentou uma proposta de plano de trabalho de como que ele pretende fazer frente a essa demanda, que para cada tema dele e tendo em vista que alguns desses temas já tinham uns assuntos em andamento, principalmente da água subterrânea, que já tinham muitos dos temas previstos estavam, inclusive, no plano nacional de recursos hídricos. Então, eles apresentaram o plano de trabalho e agora, na última reunião, isso foi ratificado pela câmara técnica e agora eles vão detalhar como é que esse plano de trabalho, fazer a execução mesmo desse plano de trabalho. Eu chamo o Irani, se ele puder complementar a informação, Iran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Irani Ramos (Ministério do Desenvolvimento Regional) – </w:t>
      </w:r>
      <w:r>
        <w:rPr>
          <w:rFonts w:cs="Arial" w:ascii="Arial" w:hAnsi="Arial"/>
          <w:sz w:val="24"/>
          <w:szCs w:val="24"/>
        </w:rPr>
        <w:t>Boa tarde a todas, a todos. Muito obrigado pela atenção. Obrigado, Roseli, pela apresentação. Eu vou dizer que, na verdade, nós ainda não temos os planos de trabalho dos grupos de trabalho, nós identificamos os tópicos, os temas de interesse, que foi o esforço que foi feito pelos grupos de trabalho com bastante competência e com bastante discussão em várias reuniões em um ciclo intenso de reunião, esses tópicos nós, inclusive, já encaminhamos para a equipe do ministério que está cuidando do plano nacional de recursos hídricos do novo plano nacional de recursos hídricos como tópicos importantes que nós vamos tratar na câmara técnica. E, nesse momento, nós estamos na fase de transformar esses tópicos em um efetivo plano de trabalho, talvez seja isso que um detalhamento, mas já mais preciso. E aí eu quero ressaltar que o trabalho é bastante hercúleo por conta da junção de câmaras técnicas diferentes no passado, mas que ele está sendo cumprido com bastante afinco por toda a equipe da câmara pelos representantes e conselheiros suplentes que estão participando lá e a quem eu agradeço o esforço e é isso. Obrigado,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 xml:space="preserve">Obrigada você. Então, também agradecer a todos os coordenadores de grupo de trabalho que eles que dão esse apoio para a câmara técnica e sem a qual nós achamos que muitas das resoluções não teriam saído, que realmente tem que ter uma dedicação. E, por fim, gente, a Câmara Técnica de Assuntos Legais, é a câmara técnica, então, que tem a função de avaliar todas as propostas normativas encaminhado pelas câmaras técnicas. O ano passado ela se debruçou a atualização do regimento interno e aí saiu a Resolução 215, também fez uma proposta, na verdade, houve uma discussão no âmbito dessa câmara técnica sobre a atualização do Decreto 10.000 referente às competências da CTAL e aí sugeriu algumas propostas e isso ainda está sendo tramitado aqui no âmbito do MDR. Somente para incorporar a questão institucional para que essa câmara técnica também avalie a parte institucional e não apenas a parte legal, isso deu uma grande discussão no âmbito da câmara técnica. Como eu já disse, ela fez a avaliação das resoluções, então, foram sete resoluções que foram aportadas a essa câmara técnica e duas propostas de moção, também teve a questão da autorização excepcional de utilização de recursos financeiros existentes durante o exercício de 2020, ela fez essa avaliação da proposta de resolução após a CONJUR do MDR fazer a avaliação e aí saiu a Resolução 222, de 15 dezembro de 2020. Além do mais, a câmara técnica também que está aí que faz algumas, que se manifesta acerca de interpretação legal, chega à câmara técnica, por exemplo, alguma solicitação de interpretar a Resolução 05, que foi a última, que foi solicitado e também há uma discussão lá trazida pelas associações ABRAGE e ABRAGEL referente ao direito de petição, isso aí a câmara técnica entendeu que deveria consultar a CONJUR, isso está em consulta. Então, e tem um grupo de trabalho ativo agora, que vai se reunir nessa sexta-feira, que é a revisão da Resolução 05 de 2000, referente à criação de comitês de bacia hidrográfica. É uma revisão que já estava há muito tempo requerida pelo conselho e vai iniciar agora, então, os trabalhos. Eu passo, então, ao coordenador dessa câmara técnica é o Wilson e eu passo a palavra, se ele quiser complementar.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de Melo (Conselheiro Suplente – Ministério do Desenvolvimento Regional) – </w:t>
      </w:r>
      <w:r>
        <w:rPr>
          <w:rFonts w:cs="Arial" w:ascii="Arial" w:hAnsi="Arial"/>
          <w:sz w:val="24"/>
          <w:szCs w:val="24"/>
        </w:rPr>
        <w:t>Não, acho que você contemplou bem os assuntos que estão em andamento na CTAL e o único ponto que eu quero destacar é essa questão das competências relacionadas a anterior, câmara institucional, que, a princípio, nós avaliamos que caberia sim uma alteração no decreto para incluir essas competências, mas que com o arranjo atual da câmara nós vamos contornando e não é por isso que nós vamos deixar de contemplar alguns assuntos nessa seara. E, por fim, um ponto importante que a CTAL tem atuado é junto à consultoria jurídica do MDR e é essencial que tenha esse fluxo de comunicação contínua com a CONJUR para alinhamento sobre as pautas que posteriormente a aprovação do plenário ela segue para a CONJUR previamente a assinatura do presidente, o Ministério Rogério Marinho. Então, acho que é basicamente esses dois pontos que eu queria complementar. Roseli,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Obrigado, Wilson. Então, acabamos esse relato das câmaras técnicas. Por fim, alguns temas que foram apresentados diretamente ao plenário. Então, alguns temas que entraram como o requerimento de urgência ou que realmente só trataram diretamente do plenário mesmo, que foi a autorização de reuniões do conselho por meio de videoconferência, que foi aquela que eu falei que o conselho fizesse as reuniões virtuais. Então, ele referendou foi a Resolução 211. A indicação da Associação pró-gestão das águas, a Bacia Hidrográfica do Rio Paraíba do Sul por meio da Resolução 212. A autorização (...) o mandato dos membros dos comitês de bacias hidrográficas dos rios de domínios da União, vocês lembram que isso aqui nós tivemos que passar duas vezes pelo conselho, porque a nossa Conjur entendeu que não cabia ao conselho fazer a prorrogação e sim autorizar que se prorrogasse. Na verdade, então, foi feita essa Resolução, a 213, e os comitês depois fizeram as suas próprias deliberações fazendo essa prorrogação de mandato. A composição da comissão permanente de ética do conselho também foi aprovada, que é uma determinação legal do nosso regimento interno por meio da Resolução 217. Mais uma vez foi aprovada a prorrogação do mandato da diretoria provisória do Rio Parnaíba até 31 de dezembro de 2021, esperamos que esse ano não precise fazer essa prorrogação, porque já é a terceira. Foi aprovado também a instituição da diretoria provisória do comitê da bacia do Rio Grande, como a própria Estela já informou aqui, ele está em tratativas lá para que se instale plenamente o comitê. E, por fim, a autorização excepcional para utilizar os recursos financeiros, como eu já falei, então, isso aí foi a Resolução 222 de 15 de dezembro de 2020. Então, esses foram alguns dos temas tratados pela plenária e pelas câmaras técnicas, agradeço a atenção e a dos coordenadores, principalmente câmaras técnicas e me coloco à disposição, depois nós vamos encaminhar o relatório completo e essa apresentação també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Isso. Obrigado, Roseli. Foi muito boa a apresentação, você conseguiu sintetizar bem esses dois últimos anos de atuação do CNRH. E como você disse, nós vamos disponibilizar no Drive e no novo site do CNRH todas essas apresentações que estão sendo feitas hoje, está ok? Então, se algum conselheiro tiver algum comentário, observação a fazer sobre essa pauta, gostaria de colocar para discussão agora esse assunto. Se alguém tiv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Eu gostaria, secretário. Secretário, me permita, aqui é o João Clímaco, conselheiro. E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Sim, 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Eu não tenho observações assim de caráter intenso de mérito que possa detonar a lisura e o trabalho que foi feito. Realmente o retrato da realidade ele contempla mesmo o que tem acontecido no conselho e merece o (...) do trabalho da secretaria. Contudo, eu quero fazer uma observação é que houve um equívoco na fala relacionada à proposta de moção que nós estamos tramitando lá no CTCT, eu não me lembro do nome (...) esses nomes aí, relacionada ao posicionamento (...) recursos hídricos no contexto da pandemia, nas (...), há uma fala... Há duas falas dentro da câmara que diz que a moção tem que ser nacional e a outra diz que a moção não é nacional, embora a proposta original é que a moção seja local, sem prejuízo de puder ser nacional. E aí quando se começa a falar muito, aí parece que no final da história a decisão foi tomada e não houve essa decisão que a moção vai ser nacional, há uma fala da secretaria, através da Roseli, tentando mostrar que tem que ser nacional, outra fala diz que não, mas não houve essa decisão que a moção vai ser nacional. Então, eu estou querendo dizer que isso é uma decisão ainda a ser definida pela câmara, mas no mais, eu cumprimento a Roseli e todo mundo que fez o trabalho que foi possível nesse ambiente de pandemia e no contexto difícil que está sendo a gestão de recursos hídricos. Muito difícil e desafiante e muito retrocesso, a nosso ver. Muit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Wilson Rodrigues de Melo Junior (Diretor do DRHB/MDR - Conselheiro Suplente - Ministério do Desenvolvimento Regional) – </w:t>
      </w:r>
      <w:r>
        <w:rPr>
          <w:rFonts w:cs="Arial" w:ascii="Arial" w:hAnsi="Arial"/>
          <w:sz w:val="24"/>
          <w:szCs w:val="24"/>
        </w:rPr>
        <w:t>Ok. Obrigado, Clímaco. Foi bom ter o registro aqui a respeito dessa questão que ainda é um assunto que está em discussão na câmara, inclusive, essa questão da mo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Enquanto ter uma fala (...), porque eu não acho que a secretaria já tenha essa posição, é apenas um funcionário da secretaria que fica sempre repetindo o funcionamento porque não é ainda da Rosel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Não foi a intenção realmente. Acho que não sei se tem mais algum, não tem mais nenhuma inscrição, eu queria passar agora para o item 6 da pauta, que é a apresentação dos temas prioritários em função do resultado da consulta que foi feita ao longo dos meses de janeiro e fevereiro aos conselheiros do CNRH. Inicialmente, (...) foi iniciada dia 10 de dezembro e a consulta se deu por meio de um formulário que foi disponibilizado para todos, nós agradecemos a participação daqueles conselheiros que nos encaminharam as apresentações, as contribuições, que se encerraram no dia 08 de fevereiro, foi prorrogado, na verdade, até o dia 12, foi o último prazo para a apresentação das contribuições. O Irani aqui da nossa equipe vai fazer a apresentação da consolidação desse material. A ideia dessa apresentação é mostrar esse retrato inicial dos temas que foram colhidos e ouvidos de cada um dos conselheiros e esses assuntos nós fizemos uma consolidação daquilo que eventualmente já está em discussão e assim ressaltando, então, a importância de manter essa discussão e concluí-las, outros assuntos vão ser tratados no plano nacional de recursos hídricos e alguns outros nós vamos tratar em reuniões ao longo do ano. Então, convido o Irani para fazer a apresentação desse ponto de pauta, Irani. Boa tard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Irani Ramos (Ministério do Desenvolvimento Regional) – </w:t>
      </w:r>
      <w:r>
        <w:rPr>
          <w:rFonts w:cs="Arial" w:ascii="Arial" w:hAnsi="Arial"/>
          <w:sz w:val="24"/>
          <w:szCs w:val="24"/>
        </w:rPr>
        <w:t xml:space="preserve">Muito boa tarde, novamente. Eu vou projetar a minha tela aqui e vou desligar a minha câmera para preservar a conexão, mas estou aqui.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Wilson Rodrigues de Melo Junior (Diretor do DRHB/MDR - Conselheiro Suplente - Ministério do Desenvolvimento Regional)  – </w:t>
      </w:r>
      <w:r>
        <w:rPr>
          <w:rFonts w:cs="Arial" w:ascii="Arial" w:hAnsi="Arial"/>
          <w:sz w:val="24"/>
          <w:szCs w:val="24"/>
        </w:rPr>
        <w:t>Muito bem. Está na tel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Irani Ramos (Ministério do Desenvolvimento Regional) – </w:t>
      </w:r>
      <w:r>
        <w:rPr>
          <w:rFonts w:cs="Arial" w:ascii="Arial" w:hAnsi="Arial"/>
          <w:sz w:val="24"/>
          <w:szCs w:val="24"/>
        </w:rPr>
        <w:t>Muito bem. É uma apresentação gerencial sobre o resultado da consulta e ela gerencial eu quero dizer assim, isso não substitui as respostas dos conselheiros que foi enviada para os conselheiros pela secretaria executiva e está disponível lá no link para as pessoas e lá tem os textos originais. Então é uma resposta, isso aqui é uma consolidação gerencial tentando facilitar o entendimento de ter uma visão panorâmica do assunto. Então, primeiro, aqui, um raio X do conjunto das respostas. Então, nós tivemos 23 representantes que responderam ao questionário, desses 23, 12 foram titulares, seis eram primeiro suplentes e cinco segundo suplentes. Lembrando, em cada resposta era possível colocar até três temas prioritários, então, embora nós tenhamos tido 23 respondentes, nós tivemos 71 propostas no total, quando nós excluímos as repetidas, porque algumas pessoas preferiram, porque julgavam que o tema era importante, repetiram mesmo a proposta, mais de um respondente repetiu exatamente a mesma resposta, quando nós descontamos isso nós temos 66 propostas, quando nós descontamos aquelas que são exatamente iguais e quando eu digo exatamente iguais é porque é exatamente iguais mesmo, exatamente os mesmos textos. Certo? E aí depois dessas 66, aí é um esforço que nós aqui fizemos, nós do ministério, da secretaria executiva, de tentar aglutinar isso por assunto com o objetivo de ter essa visão gerencial. E aí eu coloquei duas estatísticas aqui embaixo, que essas estatísticas se referem à clareza da pesquisa e eu acho que elas são importantes até mesmo para que no ano que vem nós mesmos do ministério melhoremos a forma de fazer essa consulta para que nós consigamos ter respostas mais claras. Então, dessas 71 respostas nós tivemos, quanto à clareza do assunto, nós tivemos nove que eram absolutamente claras, era absolutamente explícito o que o respondente queria, era preciso. 15 que tinha uma média precisão, uma média clareza, que nós entendíamos o que ele queria dizer, o que ele ou ela queria dizer, mas não era explícito, era claro, porém podia ter sido mais claro. E 47 que assim, nós sabemos o que é pelo contexto, mas uma pessoa que esteja muito fora do contexto, que esteja fora do contexto não vai entender ou, talvez, seja genérico demais. E quanto à clareza do comando, aí nós tínhamos comandos que eram claros, embora não tivesse claro para quem era o comando, comandos médios e comandos que estavam um pouco difusos e que nós éramos obrigados a assumir. E aí, de novo, essa questão eu acho que é importante para que nós reflitamos sobre o próximo questionário para que nós tenhamos respostas mais precisas, certo? Olhando um pouco sobre isso, quem respondeu? Então, do total de 71 respostas, nós tivemos 33 que foram dos representantes federais, 23 que vieram dos setores usuários, doze que vieram dos conselhos estaduais e distrital de recursos hídricos e três que vieram das organizações da sociedade civil, mais especificamente das organizações técnicas de ensino e pesquisa, que mandaram três propostas. No âmbito da representação federal, das 33 respostas o órgão que mais mandou respostas foi o Ministério da Economia com nove, seguido pelo Ministério do Desenvolvimento Regional com seis, Ministério de Minas e Energia com seis, Ministério da Agricultura com três, o Ministério da Justiça e Segurança Pública com três, Ministério da Saúde com três e Ministério do Turismo com três propostas... Três respostas. Quanto às respostas dos setores usuários, então, seis do setor de hidrovias, seis dos pescadores, lazer e turismo, cinco de indústria e mineração, três do setor de energia e três dos irrigantes. Quanto às respostas dos conselhos estaduais e distritais, então, cada um desses blocos mandou três repostas, então, foram o Sul, Paraná, Rio Grande do Sul e Santa Catarina, Goiás, Mato Grosso e Mato Grosso do Sul, Minas Gerais, Rio de Janeiro e São Paulo e Rondônia, Amazonas e Pará. De novo, as três respostas das organizações da sociedade civil vieram das organizações técnicas do ensino e pesquisa. Tentando ter uma visão sobre do que tratavam essas respostas, nós fizemos uma organização aqui nossa em que nós classificamos em um conjunto de temas que estão aqui do lado direito, dez temas e esses temas nós abrimos em tópicos que estão aqui na parte superior dessa tabela que nós vemos. Então, no tema barragens nós tivemos um total de seis propostas e essas seis propostas quatro eram sobre Lei de Segurança de Barragens e dois sobre a instalação de novos reservatórios. No tema cobrança nós tivemos doze respostas, cinco relacionadas com a avaliação do instrumento, quatro com a extensão da implantação do instrumento, um sobre sustentabilidade de infraestruturas e dois sobre pagamento por serviços ambientais. Sobre fontes não convencionais aí os assuntos foram água de chuva e reuso com uma preponderância em reuso com sete, sobre monitoramento nós tivemos uma resposta sobre o monitoramento em uma proposta mais geral. Sobre a operação de reservatórios nós tivemos quatro respostas relacionadas com cotas operacionais, outorga nós tivemos nove respostas, duas sobre critérios para uso e fiscalização, seis para diretrizes gerais e uma para a integração setorial da outorga, considerando fiscalização ambiental. Do planejamento do total de oito respostas, nós tivemos cinco relacionadas com a integração setorial dos planejamentos, três sobre o PNRH, mas diretamente sobre o PNRH. No âmbito do saneamento nós tivemos sete respostas, três relacionadas à integração setorial, uma sobre perdas na distribuição e mais três que são tópicos mais gerais, são mais gerais sobre o saneamento. E sobre o próprio sistema, nós tivemos doze respostas, uma sobre a integração setorial, três sobre capacitação, duas sobre conselhos de bacia hidrográfica, quatro mais diretamente relacionadas aqui com o funcionamento do próprio conselho e duas que estão relacionadas com instâncias de debate, propostas de criação de instâncias de debates. E, por último, nós tivemos sobre o tema de soluções baseadas na natureza, quatro respostas, três relacionadas com revitalização de bacias e mais uma mais geral sobre soluções baseadas na natureza. Nos próximos quatro slides nós tentamos dar uma visão sobre quais eram os assuntos agregadores dentro dos dez temas, então, eu vou percorrer aqui os dez temas com assuntos que tentam agregar aquelas propostas e em azul e vermelho aqui, logo abaixo de cada um desses temas, nós identificamos que já existe no âmbito do conselho ou que já vai ter uma aderência prevista no plano nacional de recursos hídricos. Então, no âmbito de barragens e aí eu vou fazer já uma ressalva logo aqui no começo, porque vale talvez para todos os assuntos e está relacionada com o PNRH, o PNRH ele vai ter um anexo, prevê que se tenha um anexo que são de propostas de normativos. Então, vários dos assuntos que estão aqui e que, eventualmente, não estão sendo tratados ainda pelo conselho, quando vierem a ser tratados pelo conselho, se não houver tempo para que eles cheguem a um termo ainda durante o plano nacional de recursos hídricos, eles poderão ser absorvidos nesse anexo de propostas de normativos do plano nacional de recursos hídricos. Então, dos temas as agregações que nós fizemos aqui dentro de cada tema, foram sobre a regulamentação da própria Lei de Segurança de Barragens e aí existe já um grupo de trabalho na CTSB sobre isso. Sobre o tema cobrança nós temos a avaliação e aprimoramentos sobre a arrecadação e a aplicação dos recursos da cobrança e aí é um tema recorrente no CNRH, na própria Câmara Técnica de Cobrança e o plano nacional ele tem instrumentos de gestão que serão objeto de discussão nas oficinas regionais e também vai ter uma oficina temática sobre o arranjo institucional em instrumentos de gestão onde cabe aprofundar esse assunto. Tivemos também pedidos para a avaliação da sustentabilidade financeira de obras hídricas e de uso múltiplo e de interesse comum ao coletivo, de como isso deve ser tratado de aprofundar esse tema, sobre estratégias para a aplicação da cobrança pelo uso dos recursos hídricos, para a ampliação da cobrança, na verdade, ficou ali da aplicação da cobrança, mas é para a ampliação, eu peço desculpas pelo erro. E aí existe novamente o PNRH está tratando disso também e a regulamentação da política nacional de pagamento de serviços ambientais no tópico de recursos hídricos e aqui no tópico de recursos hídricos que existe lá. No tema outorga, o assunto é diretrizes gerais e critérios para o uso e fiscalização dos recursos hídricos e aí o CNRH tem uma revisão da Resolução número 16 que já foi tratada no conselho e está com indicativo de retomada da discussão agora e as diretrizes gerais para a integração do licenciamento ambiental e de outorga, que também é objeto de discussão dentro da integração setorial que o PNRH tem previsão de fazer ao longo do ano. Sobre fontes não convencionais, então, o assunto é reuso e aproveitamento de água de chuva que vieram e aí existe um GT que já está tratando da questão do uso, e do reuso, e do uso racional e que pode incorporar esse assunto, já incorpora esse assunto e sobre o tema monitoramento era a questão da avaliação e da ampliação da rede de monitoramento, quali-quantitativo, tanto de águas superficiais quanto subterrâneas e que já é tópico de discussão das oficinas do PNRH. Bom, sobre o tema planejamento nós tínhamos a questão da integração dos planejamentos e já existe um grupo de trabalho sobre isso que trata da resolução 145, que trata do tema, e também... Bom, e a discussão do PNRH nas câmaras técnicas que foi objeto de solicitação dentro dessas respostas dos membros do conselho e a própria coordenadora geral, a Adriana Lustosa, ela já fez reuniões, ela participou das reuniões das câmaras técnicas nesse começo de ano e já apresentou um cronograma que ela deve detalhar isso no próximo ponto de pauta em que as câmaras técnicas são envolvidas na discussão. Sobre o tema saneamento o que surgiu era a questão de diretrizes gerais para o SINGREH tratar do tema saneamento, diretrizes gerais do Conselho Nacional de Recursos Hídricos para os demais órgãos do conselho sobre o tema saneamento e no tema operação de reservatórios, a questão era mecanismos para a solução de conflitos sobre cotas operacionais e nós ressaltamos que já existe na CTPA um GT com previsão para revisão da Resolução 145, como nós falamos logo acima também. E em soluções baseadas para a natureza houve, eu disse que havia dois tipos de respostas, a maioria concentrada no tema de revitalização e uma que abordava genericamente a questão de soluções baseadas na natureza sem dar um comando específico, mas que ressaltava que isso era importante, então, existe uma indicação sobre revitalização de bacias e disso ser apoiado. E, por fim, no tema do SINGREH o conjunto de respostas que veio, estavam relacionadas à questão da proposta de um comitê permanente de articulação de conflitos de uso e nós ressaltamos que o CNRH já tem a Resolução número 5, isso foi, inclusive, objeto de avaliação pela CGU recentemente sobre isso e que já está abordado na Resolução número 5. Bom, existiam duas propostas sobre um apoio do conselho para a criação de um fórum das águas do Amazônia que nós acreditamos que isso, na verdade, tem que surgir a partir de lá. A questão da discussão da paridade e aí nós ressaltamos que o novo regimento do CNRH acabou de entrar em vigor na prerrogativa do Presidente da República sobre definir isso e ele expôs a que está vigente, fazer uma avaliação global sobre a questão do modelo, comitê e agencias de bacias sobre suas limitações e virtudes, e uma campanha sobre capacitação e divulgação do SINGREH e o próprio PNRH já tem esse assunto, nós ressaltamos que existem ações sempre em andamento por parte da ANA, por parte do próprio MDR, mas que o próprio PNRH também vai ter esse assunto discutido. E, por fim, o último tópico, era uma proposta de análise de viabilidade, mas era claro, esse assunto era só uma discussão de temas, então, não veio efetivamente como não se esperava nesse momento, a proposta de criação dos conselhos, isso nós avaliamos que deve vir a partir da base, mas uma proposta de criação de conselhos nas unidades de gestão dos Tapajós e do Xingu. Bom, esses foram os temas, essa foi uma, como eu disse, é uma apresentação gerencial, não substitui os textos apresentados pelos próprios conselheiros e que foram divulgados na íntegra pelo link do Conselho. Wilson, muito obrigado. Acho que eu encerro por aqu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Muito bem. Obrigado você, Irani, pela apresentação, foi um desafio também fazer essa consolidação, mas foi bem interessante a forma como foi apresentado. E eu queria colocar, então, abrir esse assunto para a discussão dos conselheiros sobre essa consolidação da consulta, sobre essa avaliação que fizemos sobre temas que estão em discussão ou se eventualmente querem enfatizar algum assunto específico que seja de interesse para o acompanhamento do CNRH. Primeiro inscrito aqui o Paulo Paim. Por favor, Pa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PAULO RENATO PAIM (Conselheiro Suplente do CNRH) – </w:t>
      </w:r>
      <w:r>
        <w:rPr>
          <w:rFonts w:cs="Arial" w:ascii="Arial" w:hAnsi="Arial"/>
          <w:sz w:val="24"/>
          <w:szCs w:val="24"/>
        </w:rPr>
        <w:t>Obrigado, Wilson. Só um comentário rápido, aqui pedir licença aos meus colegas de Santa Catarina e Paraná que estão aí e falar em nome deles também, cumprimentar a vocês todos pelo trabalho. Me parece que teremos aí um documento que merecerá de todos nós uma avaliação crítica muito interessante sobre um tema que tanto se fala e pouco se faz dos sistemas de gestão de recursos hídricos do país, que é a representação... Perdão, participação, representação e (...) das atividades. Obrigado, Wils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a você, Paim. Realmente nós vamos consolidar esse material no relatório que vai ser disponibilizado para todos os conselheiros para contribuições, esse assunto ele não para aqui, nós estamos falando de a construção de uma pauta para os próximos dois anos, então, essa apresentação que o Irani fez é o primeiro passo para a consolidação dessa pauta prioritária e a partir do momento da divulgação desse relatório nós esperamos consolidar esses temas na próxima reunião e assim endereçar aqueles que ainda não estão endereçados, caso o CNRH venha a aprovar algo diferente do que já está em andamento para as respectivas destinações de câmara técnica ou outros encaminhamentos. Está bom? Então, esse é o primeiro passo na busca dessa sistematização desse arranjo prioritário para os próximos dois anos. O próximo inscrito é o João Clímac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Conselheiro Suplente - Organizações Não Governamentais) - </w:t>
      </w:r>
      <w:r>
        <w:rPr>
          <w:rFonts w:cs="Arial" w:ascii="Arial" w:hAnsi="Arial"/>
          <w:sz w:val="24"/>
          <w:szCs w:val="24"/>
        </w:rPr>
        <w:t>Cumprimentar, conforme o Paim falou, foi um trabalho imenso fazer essa consolidação, é meritório que realmente que nós parabenizemos esse esforço. Contudo, eu queria fazer uma correção, até porque eu não estou entendendo, pode ser que tenha dito um mal entendido na transferência da informação, até porque a fonte da informação são várias. Nós participamos de uma discussão sobre prioridade e estratégia do plano nacional de recursos hídricos, o nosso colega companheiro da representação do PCJ foi enfático também em uma das plenárias quanto a diretriz que é importante no que diz respeito a ação do conselho e não saiu aqui ou saiu de maneira um pouco insuficiente, que o CNRH analisa a viabilidade da criação de novos comitês de bacias hidrográficas para a Região Hidrográfica Amazônica, em especial, para as unidades de gestão (...). Eu penso que sem prejuízo do que está aqui, nós tivemos uma constante afirmação, inclusive, histórica, quando você fala que é preciso vir da base, já tem consolidado os documentos manifestando na manifestação das comunidades do Rio Tapajós, inclusive, você pode acessar a página (...) e, inclusive, protocolado na secretaria em relação a essa demanda do Rio Tapajós, quer dizer, existe uma efervescência de movimento da sociedade civil já sinalizada para a secretaria, às vezes, (...) ver, obscurece um pouco esses processos históricos, mas nós estamos aqui para ajudar a colocar a realidade como real mesmo. Então, eu peço correção a isso e, além do mais, nessas falas nossas na outra plenária onde o Marcos colocou isso e na reunião de planejamento do plano, nós citamos, além disso aqui, do Tapajós (...), seria a atualização do plano de Bacia da Região Amazônica, o plano estratégico da Bacia Amazônica que foi aprovado por esse conselho, porque ele é um primeiro documento oficial de uma estratégia política de intervenção da política de água para a região. Quer dizer, você vai colocar comitê de bacia, mas tem também que trabalhar com o que tem do estado da (...) da norma infra constitucional para a região. Então, em cima disso, nós vimos que o plano de bacia da Região Amazônica foi totalmente esquecido e aí virou uma bagunça, porque não tem uma referência mais para até criar esses comitês. Então, nós propusemos, infelizmente não está aqui nesse documento, eu comecei com esse documento ele não é normativo no sentido como o próprio Igor, é Igor o nome do nosso colega? Falou, ele é u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Irani. O Iran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 xml:space="preserve">Por mais que ele tenha feito um esforço imenso, acho que a ausência dessa minha fala que já foi escrita em outros documentos, inclusive, para o plano estratégico da reunião que tratou da estratégia do plano e na presença do Doutor (...) da afirmação do nosso colega Marcos aí na plenária, então, nós vemos que a ausência disso empobrece esse documento e eu queria que fosse colocado, Irani, essa demanda, a atualização do plano de Bacia da Região Amazônica, abaixo (...) da Amazônica e a implementação do comitê de Bacia do Rio Paraguai, eu acho que não é bem essa... O termo correto não seria que o CNRH analise a viabilidade, eu acho que analisar só.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Eu acho até que o CNRH autorize a criação dos novos comitês. Agora, se vai autorizar hoje ou amanhã vai depender das circunstâncias políticas e técnicas que possa ter... Que isso requer. Mas analisar é um negócio assim que fica muito no termo da burocracia. Então, como sociedade civil que tem uma história na luta dessa região e que nós já protocolamos vários documentos na secretaria do conselho, eu pediria ao Irani para pensar em A com B, em alterar esse texto aqui da página 44.</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enhor Wilson Rodrigues de Melo Junior (Diretor do DRHB/MDR - Conselheiro Suplente - Ministério do Desenvolvimento Regional) – </w:t>
      </w:r>
      <w:r>
        <w:rPr>
          <w:rFonts w:cs="Arial" w:ascii="Arial" w:hAnsi="Arial"/>
          <w:sz w:val="24"/>
          <w:szCs w:val="24"/>
        </w:rPr>
        <w:t>Ok. Ok, Clímaco. Irani, eu ia só comentar, rapidamente antes de passar para o Irani, que é claro que tem um exercício de um poder de síntese e claro, acaba perdendo um pouco a clareza do conteúdo originalmente, mas foi bom esse comentário, porque no relatório, Irani, nós temos a possibilidade de fazer esse complemento. E sobre os comitês de bacia é um desafio realmente para o CNRH e eu acho que esse é um tema muito importante para ser discutido na política, no plano nacional de recursos hídricos essa perspectiva de criação de comitês de bacia, até porque do processo que o próprio CNRH regulamentou de criação dos comitês que depende dessa mobilização prévia para a posterior aprovação do CNRH. Mas o Irani, acho que tem algo mais a complementar, não é, Iran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Irani Ramos (Ministério do Desenvolvimento Regional) – </w:t>
      </w:r>
      <w:r>
        <w:rPr>
          <w:rFonts w:cs="Arial" w:ascii="Arial" w:hAnsi="Arial"/>
          <w:sz w:val="24"/>
          <w:szCs w:val="24"/>
        </w:rPr>
        <w:t>Sim, eu tenho. Eu queria só esclarecer ao Clímaco e também aos demais conselheiros e conselheiras que eu não posso fazer essa alteração, Clímaco, nessa minha apresentação, porque eu não estava nela retratando as discussões do Conselho, o que eu estava retratando era o que os conselheiros mandaram na consulta que nós fizemos agora no começo do ano, no fim do ano passado, começo desse ano. Eu até dei uma olhada aqui na planilha agora e o conselheiro que mandou isso, mandou exatamente com esse texto que o CNRH analise a criação. Então, eu entendo a sua preocupação e eu a acho muito meritória e muito justa, mas ela não entra aqui, eu acho que ela entra depois no encaminhamento que vocês, conselheiros, que o Conselho der aos temas prioritários, depois que nós consolidarmos isso no relatório, de como tratar esse assunto, aqui eu só estava fazendo uma fotografia do que os conselheiros responderam nessa consulta. Então, eu só queria deixar isso claro, porque eu fui só um mensageiro, não fiz a mensage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 é bom esse comentário, Irani, porque justamente esse momento aqui que nós abrimos esse debate é justamente para esses aperfeiçoamentos. Então, vale muito o registro do Clímaco para que no relatório que nós vamos consolidar até a partir dessa conversa de hoje já venha com esse ajuste. E na sequência aqui, o Marco também pediu a palavra, Marcos Nev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oão Clímaco Soares M. Filho (Organizações Não Governamentais) - </w:t>
      </w:r>
      <w:r>
        <w:rPr>
          <w:rFonts w:cs="Arial" w:ascii="Arial" w:hAnsi="Arial"/>
          <w:sz w:val="24"/>
          <w:szCs w:val="24"/>
        </w:rPr>
        <w:t xml:space="preserve">Me permita o Marcos Neves, é só acrescentar ao Irani que se ele quiser documentos confirmatórios da nossa narrativa histórica encaminhada da secretaria e que tem um ator local com o espectador cidadão esperando do Conselho essa iniciativa, eu posso depois encaminhar. Eu só não quero que esse documento tenha um caráter normativo, quer dizer, excludente da história da (...) social, na luta pela água na regiã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Não é esse o foco realmente. E eu queria passar, então, para o Marcos Neves, por fav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Marco José Melo Neves (Conselheiro Suplente - Conselho Estadual de Recursos Hídricos MS, MT e GO) - </w:t>
      </w:r>
      <w:r>
        <w:rPr>
          <w:rFonts w:cs="Arial" w:ascii="Arial" w:hAnsi="Arial"/>
          <w:sz w:val="24"/>
          <w:szCs w:val="24"/>
        </w:rPr>
        <w:t>Obrigado, Wilson. Eu vendo e ouvindo a apresentação do Irani e, antes de mais nada, me perdoem, porque eu estou falando aqui por Goiás, mas eu estou na tríade Mato Groso, Mato Grosso do Sul e Goiás. Então, pedindo permissão aprendendo com o Paulo Paim, pedindo permissão aos meus colegas do Mato Grosso e Mato Grosso do Sul para fazer uma observação mais no caráter de parabenizar esse trabalho que foi realizado pela secretaria, pelo MDR, de síntese, isso facilita muito, inclusive, para ver ter uma leitura geral do quadro de interesse da governança da água no país e pelo menos para mim, quando eu olho uma síntese e de tão boa qualidade, como foi feito, nós temos uma visão mais ampla dos temas de interesse no âmbito do Conselho Nacional de Recursos Hídricos relacionados à governança da água e vai ser... É claro que a discussão sobre os temas não é aqui é óbvio, isso vai para as câmaras técnicas, para os grupos de trabalho, mas só a síntese em si já é um ganho tangencial. Então, parabéns e estamos à disposição. Um abraç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Marcos. E o próximo inscrito é a Lívia. Boa tarde, Lívi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Lívia Soalheiro – </w:t>
      </w:r>
      <w:r>
        <w:rPr>
          <w:rFonts w:cs="Arial" w:ascii="Arial" w:hAnsi="Arial"/>
          <w:sz w:val="24"/>
          <w:szCs w:val="24"/>
        </w:rPr>
        <w:t xml:space="preserve">Olá, boa tarde a todos. Eu queria parabenizar o trabalho, a síntese, como o Marcos Neves falou agora e outros já falaram antes de mim, é muito importante essa sintetização de assuntos a serem tratados pelo conselho. E queria aproveitar a oportunidade que nós falamos de assuntos que vão passar e as câmaras técnicas e como ex-presidente da Câmara Técnica de Cobrança enaltecer o trabalho que vem sendo desenvolvido pela coordenação do Porfírio e deixar registrado aqui o meu entendimento da complexidade que é levar essa câmara técnica e todas as demais também, eu percebo uma evolução nos assuntos tratados, um engajamento nessa nova fase do Conselho Nacional desde 2019 para cá e nós nos reinventando ainda no ano de 2020 por conta da pandemia. Então, eu queria parabenizar aqui o trabalho dos coordenadores de câmara técnica e, em especial, do Porfírio, uma vez que é a câmara técnica que eu também já presidi. Então, eu posso falar de cadeira que é bastante difícil e pelos temas que foram aqui colocados o desafio só cresce. Então, espero que o Porfírio seja reconduzido para que ele possa continuar a fazer esse trabalho da forma como vem sendo desenvolvido e agregando a todos na discussão dessa temática tão importante e tão cara para a área de recursos hídric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Obrigado, Lívia. Realmente até pela matriz da consolidação nós percebemos que um dos itens mais citados é justamente cobrança, outorga, cobrança. Então, mostra realmente a preocupação que todos nós temos que ter com esse tema e o CNRH vem conduzindo muito bem essa pauta. Próxima aqui é a Cristiane Battiston.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Cristiane Collet Battiston (Conselheira Titular – Ministério do Desenvolvimento Regional) – </w:t>
      </w:r>
      <w:r>
        <w:rPr>
          <w:rFonts w:cs="Arial" w:ascii="Arial" w:hAnsi="Arial"/>
          <w:sz w:val="24"/>
          <w:szCs w:val="24"/>
        </w:rPr>
        <w:t xml:space="preserve">Então, Wilson, eu também queria parabenizar o trabalho de vocês, a sistematização, eu acho que os temas refletem assuntos muito importantes para todos os setores aqui representados e eu acho muito importante que nós demos a tratativa adequada dentro do Conselho. Então, parabéns ao trabalho de vocês. E usando o restinho do meu tempo eu vou passar a palavra para a Jussara, Coordenadora da Câmara Técnica de Segurança de Barragem, que eu acho que gostaria de fazer um pedi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ª. Jussara Cruz ( Coordenadora da CTSB) – </w:t>
      </w:r>
      <w:r>
        <w:rPr>
          <w:rFonts w:cs="Arial" w:ascii="Arial" w:hAnsi="Arial"/>
          <w:sz w:val="24"/>
          <w:szCs w:val="24"/>
        </w:rPr>
        <w:t>Olá. Faço quórum também parabenizando o trabalho realizado e na C</w:t>
      </w:r>
      <w:r>
        <w:rPr>
          <w:rFonts w:cs="Arial" w:ascii="Arial" w:hAnsi="Arial"/>
          <w:bCs/>
          <w:sz w:val="24"/>
          <w:szCs w:val="24"/>
        </w:rPr>
        <w:t>âmara Técnica de Segurança de Barragens, muito bem coordenada pela Cristiane, eu assumi agora na última reunião, nós temos discutido muito vários desses temas e eu percebi que na lista que você apresenta tem um tema que não foi colocado no âmbito da CTSV, que é o de operação de reservatórios que, na verdade, nós entendemos que é um problema muito aceito com a da outorga, a operação, mas tem interface muito importante, principalmente quando nós consideramos as cascatas e isso tem sido discutido na câmara técnica, nos grupos de trabalho de, inclusive, de pequenas barragens de irrigação, essas de (...) pequenas que podem sim e já temos exemplos de problemas sérios nas barragens abaixo em função do rompimento dessas pequenas barragens que rompem várias todo ano. Então é muito importante ter essa consideração quando se trabalha com a operação de barragens se estabelecem algumas regras. Então, talvez seja interessante que em alguns momentos houvesse uma troca entre as duas câmaras técnicas já que esse tema praticamente é recorrente nos nossos assuntos, na discussão de segurança de barragens. Era isso. Obrigada.</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 xml:space="preserve">Está bom. Esse assunto foi colocado, inclusive, no parecer de vocês, Jussara, no finalzinho do ano sobre a análise do relatório de segurança de barragens e realmente nós precisamos conduzir dessa forma esse assunto pela importância que é garantir a sustentabilidade da operação dessas infraestruturas. Foi um tema também colocado como tema prioritário pelos conselheiros, inclusive. Eu acho que... Não sei se tem mais alguém inscrito, mas é o Magno agora, não é, Magno? Boa tarde. E aí, após o Magno, eu gostaria de passar para o último tema da nossa pauta, que nós já estamos... Atingiu aqui o nosso horário. Mas, de qualquer forma, está sendo muito produtiva essa reunião, então, eu pediria licença para todos para nós avançarmos um pouquinho mais e nós conseguirmos vencer a nossa pauta de hoje, está ok? Magno, por favor. </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bCs/>
          <w:sz w:val="24"/>
          <w:szCs w:val="24"/>
        </w:rPr>
        <w:t xml:space="preserve">Sr. Magno Gonçalves Da Costa (Conselheiro Suplente – Ministério do Desenvolvimento Regional) - </w:t>
      </w:r>
      <w:r>
        <w:rPr>
          <w:rFonts w:cs="Arial" w:ascii="Arial" w:hAnsi="Arial"/>
          <w:bCs/>
          <w:sz w:val="24"/>
          <w:szCs w:val="24"/>
        </w:rPr>
        <w:t xml:space="preserve">Ok, Wilson. Rapidamente, só para não tomar muito tempo, só complementando o que a Jussara falou. De uma forma geral, nós tratarmos esse tema tentar recuperar (...) considerando os eventos da segurança de barragem, mas também as situações de cheias e de estiagem. (...) isso mesmo para colocar. </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Ok, Magno. Falhou um pouquinho, mas eu entendi. A questão de considerar tanto as infraestruturas para o controle de cheias quanto para o fornecimento de água, para a regularização de água, que realmente tem algumas infraestruturas, principalmente na Região Sul com essa destinação exclusiva de controle de cheia e precisa ter esse olhar também. Obrigado, Magno. Eu queria, então, passar... O meu xará está aí, não vou deixar de passar a palavra para ele. Tudo bem, Wilson? E na sequência já passo para a próxima pauta, está ok?</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Tudo bem. Eu peço desculpas, eu tive que me ausentar um pouco da reunião em função de outra reunião do meu seguimento. Mas eu não poderia deixar de comentar a proposta que nós fizemos para a revisão do Decreto 10.000 relativo à composição do Conselho. Eu acredito que com a mudança do Governo que houve e eu sei que as pessoas que estavam na antiga secretaria de recursos hídricos no Ministério do Meio Ambiente, muitos se empenharam na manutenção do funcionamento do Conselho Nacional de Recursos Hídricos e saiu esse Decreto 10.000 que, na verdade, manteve o funcionamento do Conselho, mas reduziu a participação que já não era igual, que já era desigual, reduziu a participação dos usuários e da sociedade civil. Eu acho que nós já atingimos um grau de maturidade nessa nova gestão com a passagem dessas atividades para o Ministério do Desenvolvimento Regional e acho que seria oportuno realmente nós levarmos a cabo essa discussão e aumentar o grau de confiança existente entre os parceiros implementadores dessa política. Não dá mais para nós ficarmos do jeito que está em nossa opinião, com praticamente 76% de representação de governo nesse Conselho, porque isso demonstra uma desigualdade gigantesca e nos transforma em meros expectadores da vontade do poder público quando, na verdade, nós somos parceiros e sei que vocês do poder público têm toda boa vontade do mundo e nos consideram parceiros, tanto que ouvem as nossas opiniões, acatam as nossas sugestões, mas eu acho que democratizar ou tornar mais igual a representação dos diversos seguimentos que compõem o Conselho Nacional de Recursos Hídricos é uma medida que se faz necessária. Muito obrigado.</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Obrigado, então, Wilson. Foram boas as contribuições aqui, nós estamos nesse momento de receber contribuições também para avançar no relatório que vai consolidar de forma definitiva esse assunto e nós o traremos para a próxima pauta, para a próxima reunião plenária. Então, finalizando, então, esse item eu gostaria de chamar o nosso penúltimo item antes dos assuntos gerais que é a apresentação do andamento do plano nacional de recursos hídricos em que nós combinamos que em todas as reuniões nós vamos fazer um breve informativo sobre o andamento e a Adriana vai, então, reforçar o convite para a participação de todos nas reuniões regionais que vão começar com a Região Sul no dia 30 de março. Cristiane, está, contigo, então, a palavra... Desculpe, não é a Cristiane. Adriana, está contigo a palavra.</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bCs/>
          <w:sz w:val="24"/>
          <w:szCs w:val="24"/>
        </w:rPr>
        <w:t xml:space="preserve">Srª. Adriana Lustosa (Ministério do Desenvolvimento Regional) – </w:t>
      </w:r>
      <w:r>
        <w:rPr>
          <w:rFonts w:cs="Arial" w:ascii="Arial" w:hAnsi="Arial"/>
          <w:bCs/>
          <w:sz w:val="24"/>
          <w:szCs w:val="24"/>
        </w:rPr>
        <w:t xml:space="preserve">Obrigada, Wilson. Eu vou pedir a ajuda do Anderson para projetar a apresentação e boa noite aos conselheiros, conselheiras. Eu sou a Adriana Lustosa aqui do Ministério do Desenvolvimento Regional, trabalho com o Wilson na SNSH na coordenação geral que acompanha o plano nacional de recursos hídricos e eu vim aqui no conselho hoje para trazer oficialmente o início desse processo que começa esse ano a parte de contribuições ao conteúdo técnico do plano, os documentos, o diagnóstico e prognóstico, e também a fase de pactuação dos objetivos, diretrizes e metas do PNRH 2022, 2040. Muitas de vocês acompanham, desde 2019 o MDR junto com a Agência Nacional de Águas estão nesse esforço de trabalho de elaboração do novo PNRH, em 2019 o trabalho foi em cima de colocar as bases que orientariam esse processo do conteúdo técnico do plano, qual seria esse conteúdo, como se daria o processo participativo e nós trabalhamos um documento base. Você pode passar Anderson? Contendo as premissas que orientarão todo o processo participativo, a metodologia e também embasarão os conteúdos do plano. Essas premissas elas foram construídas com a ajuda dos atores do SINGREH em alguns processos, algumas oficinas que foram realizadas em 2019 e também outros atores interessados na gestão de recursos hídricos, participamos de oficina no simpósio da ABRH Hidro, no Encontro Nacional de Comitês de Bacia, encontro de gestão da... Educação Ambiental para a Gestão das águas. Então, foram seis eventos em 2019, onde nós trouxemos contribuições para esse documento base. E essas premissas também partem da experiência já existente do atual plano de recursos hídricos e da experiência da própria Agência Nacional de Águas com os planos de bacia hidrográfica de rio de domínio da União e, então, algumas premissas como a importância de que esse plano ele tenha impacto no orçamento dos órgãos do Sistema Nacional de Gerenciamento de Recursos Hídricos e tenha a consequência regulatória, que ele seja fruto do diálogo entre os setores, usuários de recursos hídricos e com a sociedade civil, que ele adote recortes territoriais de referência. Então, existe uma proposta de recortes territoriais colocada pela Agência Nacional de Águas que vai ser trabalhada nas oficinas regionais e vocês receberam um documento base que traz essa proposta, que também nós busquemos nesse plano ter mais clareza sobre as atribuições de cada escala de planejamento, o que é a atribuição nacional, o que é as bacias hidrográficas, o que é dos estados. Então é uma série de premissas que veio dessas contribuições e também veio da experiência tanto no caso de o órgão responsável pela Política Nacional de Recursos Hídricos na experiência do plano nacional e da Agência Nacional de Águas na condução da política. E também nesse documento base é apresentado, você pode passar Anderson, É apresentado qual é o conteúdo desse plano, o que se quer, onde se quer chegar com esse processo, como é que vai ser organizado o conteúdo, não foge muito do que nós conhecemos do conteúdo de um plano de recursos hídricos com o diagnóstico e o prognóstico... Desculpa, gente. Anderson, eu acho que passou. Com o diagnóstico e o prognóstico, que é o relatório de conjuntura dos recursos hídricos no Brasil, hoje até por determinação do conselho por uma resolução do conselho, o relatório de conjuntura é a base do planejamento nacional de recursos hídricos. O outro documento é o plano de ação que ele vai definir uma estratégia para o gerenciamento de recursos hídricos nesse período 2022, 2040 com as diretrizes, os programas, as ações e as metas. E uma inovação, que eu acho que o Irani já citou, é esse anexo normativo que vai trazer propostas de normativos vinculantes a serem atendidos pelo setor público e usuários da água. Então, além daquelas ações mesmo executivas, vão ser identificadas quais são as normas necessárias para o aprimoramento da política e do sistema e esse plano ele vai sair com essas propostas de normas e quando não, com a proposta da norma, com o planejamento para que essa norma ela seja desenvolvida ou pelo conselho, ou para que ela seja encaminhada para o Congresso, ou pelo, se for uma Portaria de um ministério, para que ela seja desenvolvida. Pode passar Anderson. Eu mostro para vocês agora, o calendário do processo de elaboração do plano, esse calendário era para ter sido desenvolvido em 2020, como eu falei, esse processo começou em 2019, em 2020 nós entraríamos na fase das reuniões, na época nós tínhamos previsto várias reuniões presenciais ainda, oficinas, seminários e com a situação da pandemia não foi possível, tivemos que adiar e tivemos também que prorrogar o atual plano, a vigência do atual plano para não ter esse período descoberto, mas foi, de alguma forma, foi positivo, porque aproveitamos o ano de 2020 para fazer pelo menos dez reuniões com órgãos do Governo Federal responsáveis pelas políticas setoriais. Então, foram bem estratégicas essas reuniões já foram reuniões de articulações para esse ano, fizemos reuniões, já foram reuniões de articulação para esse ano, fizemos reuniões com os principais órgãos responsáveis por políticas setoriais como energia e irrigação, segurança, muitas políticas estão dentro do próprio MDR como saneamento, segurança de barragem, desenvolvimento regional e urbano, fizemos com o meio ambiente. Então, tem todo esse material disponível hoje no site do plano, hoje também nós estamos já contamos com o site do plano com um repositório de todas as informações do plano. E também fizemos alguns webinários em 2020, aproveitamos a estrutura da ANA para esses eventos e fizemos cinco webinários super interessantes sobre temas estratégicos que devem ser discutidos, que serão discutidos também mais profundamente agora em 2021, mas que já tiveram uma boa discussão nesses webinários como a relação entre o planejamento nacional e os planos de bacia e também a relação com os planos estaduais, o tema da educação ambiental, da capacitação, da participação social, da ciência, tecnologia e inovação. Então, estão todos disponíveis no Site do PNRH. Agora, falando do calendário desse ano, como o Wilson falou, todo esse processo ele vem sendo acompanhado pelo conselho e pelas câmaras técnicas, todas as reuniões do plenário nós viemos reportando sobre o processo do plano e vamos continuar, então, a cada rodada de oficinas regionais, setoriais, temáticas, nós viemos trazendo os resultados para o plenário e vamos apresentar nas câmaras técnicas, mas com o recorte para o tema da câmara técnica. E começando agora, inaugurando agora, o processo de contribuições aos conteúdos, nós começamos com as oficinas regionais que começam agora da Região Sul em 30 de março, nós já conversamos com os órgãos estaduais da Região Sul, precisamos muito do apoio dos órgãos estaduais na organização dessas oficinas para que mobilizem os sistemas estaduais de gerenciamento de recursos hídricos e os conselhos estaduais também. Então, nós já fizemos essa articulação com os estados da Região Sul, vamos fazer a oficina dia 30 e logo depois Centro Oeste, Sudeste, Norte, Nordeste e até o final do ano, nós temos praticamente uma reunião, uma oficina de trabalho ou seminário por semana, vão ser todos videoconferência, a não ser que a coisa melhore e nós esperamos, quem sabe no final do ano nós conseguimos fazer alguma coisa presencial ou mista, mas, em princípio, vai ser videoconferência. Então, depois da fase de regionais nós vamos ter a fase dos setoriais, vamos conversar com todos os setores e a mesma coisa, da mesma forma que nós pedimos ajuda dos órgãos gestores estaduais para organizar as regionais, nós vamos pedir ajuda das representações dos setores no conselho para organizar as setoriais e também com a sociedade civil e depois nós passamos pelas temáticas. As temáticas vão tratar de temas transversais, são temas estratégicos, mas que são transversais e que, às vezes, perpassam mais de um assunto dentro da gestão de recursos hídricos e aí águas subterrâneas, a própria revitalização de bacias, a questão do arranjo institucional, instrumentos de gestão, educação ambiental, mudança climáticas, gestão costeira, transfronteiriça, cenarização. E, por último, é a fase de pactuação e é quando nós vamos chamar os principais órgãos do Governo Federal, os órgãos dos estados, órgãos estaduais e os comitês da bacia de rios de domínio de União para a pactuação dos programas e metas do plano é um plano nacional, não é um plano da ANA, não é um plano do MDR, é um plano para o sistema. Então, ele só funciona se mais de... Se esses atores se comprometerem com metas para a sua implementação, para que ele seja capaz de coordenar ações nas diversas esferas de planejamento. Outubro nós fazemos a consolidação dos resultados e depois é a parte interna no Conselho passando pela câmara de assuntos legais e depois para a apreciação do plenário. Nós convidamos a todos os membros do conselho a participarem do processo, independentemente de qual etapa, podem participar do regional, setorial, claro de acordo com o seu interesse, mas estão todos os membros convidados a participar desse processo, nós vamos mandar o convite formalmente com o link para a inscrição e se o Anderson puder, Anderson, eu queria pedir para você abrir o site do plano. E, como eu disse, nós formulamos aqui um MDR com a ajuda da ASCON, formulou o site do plano, então, agora o plano tem um site com todo o material aqui informações gerais sobre o plano, a análise global do atual plano, ano passado nós fizemos um documento, um informe sobre as metas atuais, fizemos um comunicado pedindo aos executores para a complementação de informações. Então, agora, no final do ano, uma atribuição importante do MDR vai ser a avaliação final dessas metas atuais do plano 2016, 2021 é a prestação de contas do atual plano. Nesse site vocês vão encontrar também o documento básico do plano e está lá toda a informação, todo esse documento vai orientar todo o processo e também explica para que é cada oficina, o que vai ter, é tipo um mapa, é o roteiro para quem vai participar do processo para ele se entender, para ele entender o que ele está, em que local, em que situação ele está dentro desse processo. Tem os webinários que foram realizados também, tem o calendário de eventos dos eventos públicos, tanto o calendário geral como também vai ter o calendário dos próximos eventos. Pode descer, Anderson. Eu já estou terminando, gente. Todas as notícias que saírem nós vamos disponibilizar no Site. Aqui onde está escrito processo participativo, vocês vão encontrar todos os documentos desde 2019, os relatórios de todas as oficinas realizadas, 2019, 2020, que foram aquelas com o Governo Federal e agora, em 2021, todas essas oficinas nós com o prazo de 15 dias, após a oficina, nós vamos colocar os relatórios e eu digo isso, porque o MDR contratou uma empresa que nos auxiliará nesse processo de condução dessas oficinas em vídeo conferência e também na consolidação desses relatórios, senão não seria possível com a nossa equipe que realmente é reduzida. E também vamos lançar junto com as oficinas regionais uma enquete pública para poder ampliar a participação sobre o conteúdo do plano e lá embaixo vocês vão ver que tem informações gerais sobre o plano, perguntas e respostas, uma linha do tempo do plano atual desde quando ele foi aprovado e tem todas as resoluções relativas ao plano. Aqui são os formulários para nós atualizarmos as metas e é basicamente isso, gente. Esse site está passando pelas últimas revisões, mas eu acho que já está até disponível para acesso e a ideia é para que todas as informações do processo participativo se concentrem aqui e que nós tenhamos esse como ponto aqui de referência para todo esse processo. E é isso, gente. Agradeço a atenção e convido todos os conselheiros, conselheiras, para participarem, o plano é do Conselho, não é do MDR e nem da ANA, é o principal instrumento de governança do Conselho. Então é muito importante que os conselheiros se envolvam nesse processo. Obrigada.  </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 xml:space="preserve">Obrigada, Adriana. Gostaria de chamar também aqui o representante da Agência Nacional de Águas para falar também sobre esse processo, porque esse processo ele é um processo em conjunto com a Agência Nacional de Águas, que tem um papel fundamental também junto conosco na condução do plano nacional de recurso hídrico. Então, eu gostaria que o Flávio, eu acho que o Flávio poderia se pronunciar. Eu não sei se o Flávio está online? </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bCs/>
          <w:sz w:val="24"/>
          <w:szCs w:val="24"/>
        </w:rPr>
        <w:t>Sr. Flávio Troger (ANA) –</w:t>
      </w:r>
      <w:r>
        <w:rPr>
          <w:rFonts w:cs="Arial" w:ascii="Arial" w:hAnsi="Arial"/>
          <w:bCs/>
          <w:sz w:val="24"/>
          <w:szCs w:val="24"/>
        </w:rPr>
        <w:t xml:space="preserve"> Estou. Estou conectado.</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 xml:space="preserve">Flávio. Boa noite já. </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bCs/>
          <w:sz w:val="24"/>
          <w:szCs w:val="24"/>
        </w:rPr>
        <w:t>Sr. Flávio Troger (ANA) –</w:t>
      </w:r>
      <w:r>
        <w:rPr>
          <w:rFonts w:cs="Arial" w:ascii="Arial" w:hAnsi="Arial"/>
          <w:bCs/>
          <w:sz w:val="24"/>
          <w:szCs w:val="24"/>
        </w:rPr>
        <w:t xml:space="preserve"> Boa noite. Boa noite a todos e a todas. Eu agradeço a oportunidade, peço desculpas por não conseguir transmitir a minha imagem, eu estou trabalhando conectado aqui em um aparelho sem câmera. Inicialmente, eu gostaria de parabenizar a equipe do MDR nas pessoas do Wilson e da Adriana pela excelente apresentação e o relato que foi feito, como foi dito, estamos todos juntos trabalhando na construção desse que é o mais importante instrumento de planejamento do nosso sistema. Gostaria de reforçar que estamos nesse trabalho conjunto estruturando, então, a base técnica para subsidiar esse conjunto grande de eventos e todo esse processo participativo que já iniciou, digamos assim. Nossa base técnica de partida para o plano nacional será o ciclo recente do relatório de conjuntura que foi finalizado no final do ano passado como informe em 2020, quer dizer, o ciclo 2017, 2020 ele está disponível para se subsidiar, digamos assim, o início do processo, enquanto nós vamos construindo o relatório de conjuntura 2021, que é um relatório pleno é o início de um novo ciclo e ele vai contemplar o diagnóstico e o prognóstico do novo plano nacional de recursos hídricos. E o mais importante é exatamente reforçar as palavras do MDR em convidar os conselheiros, a importância de cada membro do conselho, se articule e mobilize os seus representados, as instituições, os setores que representam, para a participação e contribuição nesse processo de elaboração do plano que vai ser muito rico e com isso, com essa grande participação, nós vamos conseguir ampliar a representação de todos os setores, ganhar capilaridade e principalmente fortalecer a legitimidade de todo o processo. Então, eu não vou me delongar mais, eu acho que as informações todas apresentadas pela equipe do MDR foram muito claras e apenas, então, reforçar esse convite que já foi feito. E agradecer a vocês pela oportunidade de nós passarmos mais essas informações aqui. Muito obrigado.</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sz w:val="24"/>
          <w:szCs w:val="24"/>
        </w:rPr>
        <w:t xml:space="preserve">Sr. Wilson Rodrigues de Melo Junior (Conselheiro Suplente - Ministério do Desenvolvimento Regional) </w:t>
      </w:r>
      <w:r>
        <w:rPr>
          <w:rFonts w:cs="Arial" w:ascii="Arial" w:hAnsi="Arial"/>
          <w:b/>
          <w:bCs/>
          <w:sz w:val="24"/>
          <w:szCs w:val="24"/>
        </w:rPr>
        <w:t xml:space="preserve">– </w:t>
      </w:r>
      <w:r>
        <w:rPr>
          <w:rFonts w:cs="Arial" w:ascii="Arial" w:hAnsi="Arial"/>
          <w:bCs/>
          <w:sz w:val="24"/>
          <w:szCs w:val="24"/>
        </w:rPr>
        <w:t>Obrigado, Flávio. É realmente como o Flávio colocou, nós precisamos dessa participação massiva do sistema ao longo dessas agendas e é uma agenda bastante ousada, sobretudo, para esse momento de pandemia, mas nós vamos trabalhar com ela de forma bastante afiada para que nós possamos cumpri-la. E é um momento importante para o próprio sistema, porque os assuntos que nós colocamos ali, que o Irani apresentou sobre os sistemas estratégicos, têm toda interface com esse momento agora de elaboração do plano nacional de recursos hídricos. Então é importante que nós aproveitemos esse momento para que o plano reflita realmente os anseios do setor de recursos hídricos e que seja um plano realmente exequível que tenha interface com os outros planos setoriais do Brasil. Quero agradecer a reunião que nós tivemos sexta-feira com o José Luiz Scroccaro, o Diretor de Recursos Hídricos do Paraná, o Leonardo Ferreira, Secretário de Meio Ambiente de Santa Catarina e com o próprio Diretor Paulo Paim, que nós estamos organizando já com certo atraso essa reunião do dia 30 de março que nós vamos realizar a oficina regional. E na sexta-feira, depois de amanhã, nós vamos fazer a reunião com os Estados da Região Sudeste. Então, agradeço também a confirmação dos representantes dos Estados da Região Sudeste para essa conversa de sexta-feira. Abrindo a inscrição, eu queria pedir ao Pedro, o Pedro está aqui é o primeiro inscrito. Por favor, Pedro.</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
          <w:bCs/>
          <w:sz w:val="24"/>
          <w:szCs w:val="24"/>
        </w:rPr>
        <w:t xml:space="preserve">Sr. Pedro Lucas Cosmo De Brito (Conselheiro Suplente – Conselho Estadual de Recursos Hídricos SE, AL e BA) - </w:t>
      </w:r>
      <w:r>
        <w:rPr>
          <w:rFonts w:cs="Arial" w:ascii="Arial" w:hAnsi="Arial"/>
          <w:bCs/>
          <w:sz w:val="24"/>
          <w:szCs w:val="24"/>
        </w:rPr>
        <w:t>Boa noite a todos. Aqui, Pedro Lucas, representando o Conselho Estadual de Recursos Hídricos de Alagoas. Quero parabenizar o trabalho do MDR e da ANA, eu comecei a ler o documento base do plano nacional com muito entusiasmo, realmente tem elementos interessantíssimos para o planejamento dos recursos hídricos do nosso país para os próximos 20 anos, então, estão realmente de parabéns. Comecei a ler o documento muito entusiasmado e terminei frustrado por uma questão simples, tola, mas que para mim, é muito importante. Na tabela das oficinas regionais do calendário, o único Estado da Federação que não está incluído é o de Alagoas. Então, na Região Nordeste tem oito estados e o Nordeste tem nove Estados, então, eu pediria que essa gafe fosse corrigida, deve ter havido algum equívoco, algum desleixo, eu pediria que fosse corrigida para que nós possamos ter todos os Estados da Federação incluídos e quero, se for possível, colocar o Estado de Alagoas à disposição para sediar uma dessas oficinas, se for possível fazer em formato semipresencial, como fizemos, por exemplo, Alagoas sediou a oficina do Nordeste do plano nacional de resíduos sólidos há alguns meses atrás e foi um sucesso em formato semipresencial em uma audiência presidida pelo André França, o Secretário de qualidade ambiental do MMA, que se não me engano, é Conselheiro aqui também e pode reportar o sucesso que foi o nosso evento. Então, eu queria deixar essa consideração e colocar o Estado de Alagoas à disposição. Muito obrigado.</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Muito obrigado, Pedro, pela sua leitura do documento. Realmente é uma gafe ter passado sem a menção do Estado de Alagoas. O nosso intuito, inclusive, quando nós começamos a pensar essa estrutura das oficinas seria fazer realmente semipresencial, assim como nós queremos retomar as reuniões do CNRH, mesmo que no formato semipresencial. Mas com essa situação que o nível da pandemia atingiu agora em março, nós acabamos decidindo por fazer ela exclusivamente online, mas à medida que nós formos avaliando a situação da pandemia, nós queremos realmente rever essa posição e ir semipresencial, pelo menos a nossa equipe está presente em algumas das capitais dessas regiões contempladas para transmitir essas oficinas de forma regional. Mas, a princípio, vamos manter assim, a reunião, a oficina do dia 30 com a Região Sul vai ser online, a do dia 6 de abril possivelmente também vai ser, eu acho que nós não vamos ter uma melhora do quadro atual da pandemia até lá, mas se ao longo do desenrolar nós percebermos a possibilidade, nós vamos sim fazer semipresencial e depois as próximas temáticas também que não precisam ocorrer exclusivamente em Brasília, nós podemos pactuar para que as oficinas temáticas também ocorram sendo transmitidas de algum dos estados, está ok? Então, nós vamos ficar atentos a essa questão é interesse nosso que essas oficinas ocorram dessa forma. Doutor Anivaldo, também pediu a palav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Anivaldo De Miranda Pinto (Conselheiro Titular – Comitê de Bacias Hidrográficas em Rios de Domínio da União) – </w:t>
      </w:r>
      <w:r>
        <w:rPr>
          <w:rFonts w:cs="Arial" w:ascii="Arial" w:hAnsi="Arial"/>
          <w:sz w:val="24"/>
          <w:szCs w:val="24"/>
        </w:rPr>
        <w:t>Boa noite. É bem telegráfico. Eu quero mais uma vez aqui pontuar que os comitês de bacias hidrográficas são espaços que compõem a base do sistema nacional de recursos hídricos e podem de uma maneira muito efetiva levar a ponta, digamos assim, todos os processos que envolvem interação com a realidade. Então, a discussão de um plano nacional é importante do ponto de vista, principalmente dessas pessoas que estão na ponta dos processos da nossa realidade dos ribeirinhos, dos rios, dos córregos, enfim, e que podem contribuir e muito com o debate do plano nacional, portanto, eu quero colocar aqui os comitês à disposição, assim como coloquei no debate sobre a questão da revitalização, volto a dizer que ali onde as instituições podem participar da construção, elas se identificam depois mais ainda com a execução das coisas. Portanto, eu até não sei a forma, a Adriana e o próprio Wilson podiam verificar, mas me parece que talvez uma oficina exclusiva para comitês de bacias que podiam ser os federais uma, ou estaduais, ou todos, porque o tempo também e nós sabemos que está todo mundo assoberbado e com muitas videoconferências e etc., mas valeria à pena juntar esse público, talvez uma oficina com os comitês federais, outra com os comitês estaduais, com uma abordagem mais dirigida ao dia a dia da ação dos comitês, basta citar aqui, por exemplo, a questão dos rios intermitentes, por exemplo, que até hoje estão fora de qualquer detalhamento de que tipo de gestão eles poderiam ser objeto. Portanto, fica a oferta do ponto de vista dos comitês federais, eu vou até sugerir que nós possamos fazer uma articulação e junto com a equipe do MDR ter uma reunião inicial para que os comitês depois possam replicar isso nas suas reuniões, nas suas plenárias, na sua mídia e no que for e também, de forma organizada, enviar as suas propostas, as suas formas de colaboração, visto que os seus próprios planos já são alicerces também desse processo. Bom, fica a oferta e obrigado por me ouvire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Obrigado, Anivaldo. Amanhã, eu acho que amanhã ou quinta nós vamos ter uma conversa com o Augusto, não é isso, Adrian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bCs/>
          <w:sz w:val="24"/>
          <w:szCs w:val="24"/>
        </w:rPr>
        <w:t xml:space="preserve">Srª. Adriana Lustosa (Ministério do Desenvolvimento Regional) – </w:t>
      </w:r>
      <w:r>
        <w:rPr>
          <w:rFonts w:cs="Arial" w:ascii="Arial" w:hAnsi="Arial"/>
          <w:sz w:val="24"/>
          <w:szCs w:val="24"/>
        </w:rPr>
        <w:t>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Para justamente por meio dessa articulação com ele fazer essa ampla divulgação também com os comitês, além dos federais, claro, também atingir os comitês estaduais. Então, isso também nós vamos organizar ao longo dessa semana para que nós façamos essa ampla mobilização e certamente nós vamos contar com essa parceria com os comitês federais, Anivaldo, para que nós atinjamos os objetivos do nosso plano.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Anivaldo De Miranda Pinto (Conselheiro Titular – Comitê de Bacias Hidrográficas em Rios de Domínio da União) – </w:t>
      </w:r>
      <w:r>
        <w:rPr>
          <w:rFonts w:cs="Arial" w:ascii="Arial" w:hAnsi="Arial"/>
          <w:sz w:val="24"/>
          <w:szCs w:val="24"/>
        </w:rPr>
        <w:t>Bom, então, eu fico à disposição, quando vocês quiserem me (...), os federais e nós vemos como fazer isso. Obrig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bCs/>
          <w:sz w:val="24"/>
          <w:szCs w:val="24"/>
        </w:rPr>
        <w:t xml:space="preserve">Srª. Adriana Lustosa (Ministério do Desenvolvimento Regional) – </w:t>
      </w:r>
      <w:r>
        <w:rPr>
          <w:rFonts w:cs="Arial" w:ascii="Arial" w:hAnsi="Arial"/>
          <w:sz w:val="24"/>
          <w:szCs w:val="24"/>
        </w:rPr>
        <w:t>E nós estamos à disposição também para ir à próxima reunião do comitê para falar sobre o proces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Isso. É até bom, Adriana, você ter lembrado, porque isso é um dos pontos que nós queremos tratar com os senhores, representantes de cada comitê de bacia, para que haja esse momento, para que o MDR e a ANA possam levar essa discussão por uma apresentação dentro do comitê e colher impressões e informações também dessa discussão no âmbito das reuniões dentro de cada comitê de bacia federal. Está ok?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0:47:21) </w:t>
      </w:r>
      <w:r>
        <w:rPr>
          <w:rFonts w:cs="Arial" w:ascii="Arial" w:hAnsi="Arial"/>
          <w:b/>
          <w:bCs/>
        </w:rPr>
        <w:t>Interlocutor Não Identificado</w:t>
      </w:r>
      <w:r>
        <w:rPr>
          <w:rFonts w:cs="Arial" w:ascii="Arial" w:hAnsi="Arial"/>
          <w:bCs/>
        </w:rPr>
        <w:t xml:space="preserve"> – </w:t>
      </w:r>
      <w:r>
        <w:rPr>
          <w:rFonts w:cs="Arial" w:ascii="Arial" w:hAnsi="Arial"/>
          <w:sz w:val="24"/>
          <w:szCs w:val="24"/>
        </w:rPr>
        <w:t>Vou pegar, então, a palavra e pautar isso em uma próxima plenária. Ok?</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Is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0:47:26) </w:t>
      </w:r>
      <w:r>
        <w:rPr>
          <w:rFonts w:cs="Arial" w:ascii="Arial" w:hAnsi="Arial"/>
          <w:b/>
          <w:bCs/>
        </w:rPr>
        <w:t>Interlocutor Não Identificado</w:t>
      </w:r>
      <w:r>
        <w:rPr>
          <w:rFonts w:cs="Arial" w:ascii="Arial" w:hAnsi="Arial"/>
          <w:bCs/>
        </w:rPr>
        <w:t xml:space="preserve"> – </w:t>
      </w:r>
      <w:r>
        <w:rPr>
          <w:rFonts w:cs="Arial" w:ascii="Arial" w:hAnsi="Arial"/>
          <w:sz w:val="24"/>
          <w:szCs w:val="24"/>
        </w:rPr>
        <w:t xml:space="preserve">Pelo menos no comitê do São Francisco. Obriga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brigado. O Ângelo está inscrito, o Professor Jefferson na sequência e o Helio, aí eu gostaria já para finalizar, está ok? Ângel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Sr. Ângelo Lima –</w:t>
      </w:r>
      <w:r>
        <w:rPr>
          <w:rFonts w:cs="Arial" w:ascii="Arial" w:hAnsi="Arial"/>
          <w:sz w:val="24"/>
          <w:szCs w:val="24"/>
        </w:rPr>
        <w:t xml:space="preserve"> Obrigado, mais uma vez, pela oportunidade. Me parece que nós temos que dar o peso necessário para esse instrumento que é o plano nacional de recursos hídricos. Ele precisa ser realmente considerado como estratégico para que nós tenhamos uma política de estado em relação a recursos hídricos. Se o Wilson, inclusive, falou sobre a questão do conselho, que nós precisamos aperfeiçoar a governança do conselho, na construção do novo plano nacional de recursos hídricos nós não podemos deixar de lembrar, de enfatizar a necessidade da participação social distribuída da forma melhor possível e igualitária dentro dos setores, poder público, sociedade civil e setor privado. E se nós não dermos esse peso efetivo à construção do Plano nacional com as dificuldades que nós vivemos hoje, do ponto de vista da organização de reuniões virtuais, nós poderemos ter um risco muito grande de termos uma participação que não seja aquela necessária para darmos uma visão ampla dos desafios que nós temos no Brasil em relação a recursos hídricos, nas diferentes bacias hidrográficas, nas diferentes regiões, nos diferentes estados, quer dizer, é fundamental que nós mobilizemos, que nós e claro que é fundamental que nós tivéssemos ainda mais recursos para a mobilização social para uma grande campanha nacional em relação à construção do plano nacional de recursos hídricos. Nós precisamos ampliar a base social da gestão das águas, nós hoje temos um público em torno de 13 mil pessoas, mas isso representa o que da sociedade brasileira? Então, nós precisamos trabalhar muito fortemente, entendendo o que é muito estratégico a construção do plano nacional de recursos hídricos para que ele seja uma... Para que a água seja uma política de estado, porque para isso que foi construído o nosso sistema nacional de gerenciamento de recursos hídricos, a água ser uma política de estado, a água não pode ser somente uma política de um... Inclusive, do ponto de vista... A sociedade entender que a água é estratégica somente na hora em que ela falta, nós precisamos trabalhar isso e a construção do plano nacional é evidentemente uma possibilidade, uma oportunidade que nós temos e nós precisamos tratar isso da forma mais veemente possível, porque essas possibilidades da articulação com os comitês, eu diria, inclusive, também, além do fórum nacional, com os fóruns estaduais de comitês de bacias, tem uma diversidade no sistema que já tem um público e que pode ampliar essa discussão da construção do novo plano nacional de recursos hídricos para que nós tenhamos um instrumento que seja um instrumento de estado, porque é isso que está precisando a nossa política da água. Nós estamos com muitos desafios do ponto de vista da segurança hídrica nas regiões metropolitanas e se não conseguirmos efetivamente termos uma participação em uma discussão muito pesada, muito importante, nós não vamos conseguir fazer desse instrumento um instrumento que seja capaz de dar orientações, de dar diretrizes para que nós tenhamos a gestão de recursos hídricos e nós temos que, inclusive, refletir sobre como está a governança em cada Estado, não só olhar o nível nacional, mas olhar a governança em cada Estado do Brasil, porque é importante ter uma Agência Nacional de Águas e saneamento básico com a estrutura que ela tem, mas é importante que os estados também tenham estrutura para dar conta e participar, inclusive, junto com os parceiros, sociedade civil e o setor privado da construção dessa política das água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k. Obrigado, Ângelo. Realmente é um desafio para, sobretudo, nessa fase de pandemia e encontros online, mas vamos tentar avançar e fazer a melhor coordenação possível para que nós tenhamos ouvido todos esses setores da sociedade. E o Professor Jeferson também pediu a palav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efferson Nascimento De Oliveira (Conselheiro Titular – Organizações Técnicas de Ensino e Pesquisa) </w:t>
      </w:r>
      <w:r>
        <w:rPr>
          <w:rFonts w:cs="Arial" w:ascii="Arial" w:hAnsi="Arial"/>
          <w:b/>
          <w:bCs/>
        </w:rPr>
        <w:t>–</w:t>
      </w:r>
      <w:r>
        <w:rPr>
          <w:rFonts w:cs="Arial" w:ascii="Arial" w:hAnsi="Arial"/>
          <w:bCs/>
        </w:rPr>
        <w:t xml:space="preserve"> </w:t>
      </w:r>
      <w:r>
        <w:rPr>
          <w:rFonts w:cs="Arial" w:ascii="Arial" w:hAnsi="Arial"/>
          <w:sz w:val="24"/>
          <w:szCs w:val="24"/>
        </w:rPr>
        <w:t xml:space="preserve">Boa noite a todos, senhoras e senhores. Estão me ouvindo bem?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stamos si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Jefferson Nascimento De Oliveira (Conselheiro Titular – Organizações Técnicas de Ensino e Pesquisa) </w:t>
      </w:r>
      <w:r>
        <w:rPr>
          <w:rFonts w:cs="Arial" w:ascii="Arial" w:hAnsi="Arial"/>
          <w:b/>
          <w:bCs/>
        </w:rPr>
        <w:t>–</w:t>
      </w:r>
      <w:r>
        <w:rPr>
          <w:rFonts w:cs="Arial" w:ascii="Arial" w:hAnsi="Arial"/>
          <w:bCs/>
        </w:rPr>
        <w:t xml:space="preserve"> </w:t>
      </w:r>
      <w:r>
        <w:rPr>
          <w:rFonts w:cs="Arial" w:ascii="Arial" w:hAnsi="Arial"/>
          <w:sz w:val="24"/>
          <w:szCs w:val="24"/>
        </w:rPr>
        <w:t>Ótimo. Então, a Adriana já conversou comigo (...) anteriormente, nós já participamos aqui de uma oficina. Não foi, Adriana? E eu estou colocando aqui à disposição a rede do ProfÁgua, nós temos agora integrando essa rede mais 243 novos alunos e já convido a Adriana a fazer uma palestra em uma das nossas disciplinas integrando esses 243 alunos de 14 estados diferentes da federação, de 14 universidades diferentes e mais estados ainda, porque são alunos de estados que não fazem parte do ProfÁgua, mas que participam do ProfÁgua. Então, essa permeabilidade, essa questão que o Ângelo colocou, eu acho que nós podemos muito bem ajudar e nós já tínhamos falado isso, Wilson, com a academia, porque permeia não só a engenharia, permeia a geografia, permeia o direito e uma série de situações. Então, estamos aqui à disposição, vocês viram foram 1.174 candidatos para 243 vagas, um número recorde e essa divulgação ampla nós podemos fazer também junto com vocês. Seria motivo até de orgulho para nós podermos ajudar realmente o Estado Brasileiro a implementar esse novo plano com essa permeabilidade, essa peculiaridade. Está bom? Muito obrigado. Eu acho que eu fui bem sucinto, menos que o Anivaldo. Você tomou vacina, não é, Anivaldo? Está vacinado, falta só a segunda dose. Um abraç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Anivaldo De Miranda Pinto (Conselheiro Titular – Comitê de Bacias Hidrográficas em Rios de Domínio da União) - </w:t>
      </w:r>
      <w:r>
        <w:rPr>
          <w:rFonts w:cs="Arial" w:ascii="Arial" w:hAnsi="Arial"/>
          <w:sz w:val="24"/>
          <w:szCs w:val="24"/>
        </w:rPr>
        <w:t xml:space="preserve">Vacinadíssimo, Jefferson.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 xml:space="preserve">Oi, Hélio. Pode falar, Hélio. Eu acho que agora é o Héli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Élio De Castro Paulino (Conselheiro Suplente – Conselho Estadual de Recursos Hídricos ES e DF) – </w:t>
      </w:r>
      <w:r>
        <w:rPr>
          <w:rFonts w:cs="Arial" w:ascii="Arial" w:hAnsi="Arial"/>
          <w:sz w:val="24"/>
          <w:szCs w:val="24"/>
        </w:rPr>
        <w:t>Então, vamos lá. É o seguinte na linha das avaliações últimas do Anivaldo, do Ângelo e do Jefferson de ampliar a discussão, eu queria, não sei se a Adriana está ouvindo ainda, mas dentro do calendário que ela propôs, em setembro ela está sendo proposta uma oficina com os comitês da União e eu estou querendo sugerir também em setembro uma oficina com os comitês estaduais. Como é que isso pode ser viabilizado? Através da coordenação do fórum nacional e através das coordenações dos estados onde tem fórum, onde tem fórum, coordenação do fórum capixaba, coordenação do fórum maranhense, quer dizer, o plano é um plano nacional e quando vai se discutir a questão propriamente dita da governança com os comitês discute só com os comitês federais? Então é preciso ampliar essa discussão, eu entendo isso e estou encaminhando, Wilson, obviamente, que seja avaliada a inclusão em setembro de uma oficina com os comitês estaduais, se não for possível juntar todos os comitês em um único espaço incluído os estaduais e os federais, que se faça uma conversa em separado com os comitês estaduais utilizando, repito, a coordenação nacional do fórum nacional e as coordenações dos fóruns estaduais. Então, eram essas as minhas rápidas observações, considerando o adiantado da hora e são essas as minhas palavr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 xml:space="preserve">Obrigado, Hélio. Eu acho que não temos... Anivaldo já falou, não é, Anival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Anivaldo De Miranda Pinto (Conselheiro Titular – Comitê de Bacias Hidrográficas em Rios de Domínio da União) – </w:t>
      </w:r>
      <w:r>
        <w:rPr>
          <w:rFonts w:cs="Arial" w:ascii="Arial" w:hAnsi="Arial"/>
          <w:sz w:val="24"/>
          <w:szCs w:val="24"/>
        </w:rPr>
        <w:t xml:space="preserve">Já falei já. Obriga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u tomei aqui a dianteira da reunião, porque Wilson eu acho que caiu a conexão dele, ele está entrando, gente. Alguém mais teria alguma manifestação a fazer? Conselheiros? Se não nós já vamos para os assuntos gerais. Nenhuma consideração. Então, pessoal, em assuntos gerais alguém teria alguma informação? Só assim aqui pela secretaria executiva informar que amanhã teremos a reunião da Câmara Técnica de Outorga e Cobrança e um dos temas é trazido pelo Comitê PCJ referente a uma resolução que vai tem um prazo para a entrega de propostas de ampliação da cobrança no Comitê PCJ. Então, eles vão trazer aqui a solicitação de prorrogação de prazo, mas vai ser discutido amanhã na câmara técnica. Fora isso, vocês têm o cronograma de reuniões e à medida do possível, nós pretendemos atender aquele cronograma de reunião, a menos que ocorra algum evento ou nós identifiquemos que não tem uma pauta para que aquela reunião seja convocada, mas fora isso a nossa intenção é que atendamos aquele cronograma de reuniões. Alguém gostaria de fazer alguma intervenção, alguma manifestação como conselheiro? Wilson voltou, Wilson? É porque e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Voltei. Desculpa a ausênc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Nada, imagin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Mas pode continuar. Você está nos assuntos gerais, não é iss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 xml:space="preserve">Sim, eu já informei e estou já passei a palavra aos conselheiros, Wilson, se quiserem fazer alguma manifestaçã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Anivaldo está com a mão levantada. Não sei se estava da fala anteri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Anivaldo De Miranda Pinto (Conselheiro Titular – Comitê de Bacias Hidrográficas em Rios de Domínio da União) – </w:t>
      </w:r>
      <w:r>
        <w:rPr>
          <w:rFonts w:cs="Arial" w:ascii="Arial" w:hAnsi="Arial"/>
          <w:sz w:val="24"/>
          <w:szCs w:val="24"/>
        </w:rPr>
        <w:t xml:space="preserve">Da fala anterior. Eu vou baixar a mão aqui. Obrigad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Está bom. E o Hélio agor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ª. Roseli Souza (Secretaria-Executiva do CNRH) – </w:t>
      </w:r>
      <w:r>
        <w:rPr>
          <w:rFonts w:cs="Arial" w:ascii="Arial" w:hAnsi="Arial"/>
          <w:sz w:val="24"/>
          <w:szCs w:val="24"/>
        </w:rPr>
        <w:t>Está sem som, Hél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 xml:space="preserve">Está sem som.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Sr. Élio De Castro Paulino (Conselheiro Suplente – Conselho Estadual de Recursos Hídricos ES e DF) – </w:t>
      </w:r>
      <w:r>
        <w:rPr>
          <w:rFonts w:cs="Arial" w:ascii="Arial" w:hAnsi="Arial"/>
          <w:sz w:val="24"/>
          <w:szCs w:val="24"/>
        </w:rPr>
        <w:t>Desculpe. Eu só queria fazer um pequeno registro da fala do Wilson, o xará do nosso diretor. Com relação à representação aqui no Conselho Nacional de Recursos Hídricos, apenas registrar que eu acho que a preocupação dele é importante e acho que é um assunto que merece debate, reflexão mesmo considerando que é uma competência exclusiva do seu excelente Presidente da República, mas que o debate realmente ele precisa ser equilibrado. Obrigado pela atençã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Sr. Wilson Rodrigues de Melo Junior (Conselheiro Suplente - Ministério do Desenvolvimento Regional) – </w:t>
      </w:r>
      <w:r>
        <w:rPr>
          <w:rFonts w:cs="Arial" w:ascii="Arial" w:hAnsi="Arial"/>
          <w:sz w:val="24"/>
          <w:szCs w:val="24"/>
        </w:rPr>
        <w:t>Ok. Para finalizar, então, agradecer pela reunião de hoje foi muito bom. Eu acho que foi interessante ouvi-los sobre os temas prioritários, nós queremos avançar nessas discussões ao longo desse ano. Conforme vocês viram um dos principais temas colocados é justamente cobrança e outorga e para esse tema o ministério está dando toda a relevância que o assunto exige para que nós possamos fomentar o avanço da cobrança nas bacias, para que essa cobrança possa fomentar ações de revitalização, para que ela possa fomentar a garantia da operação e da manutenção das infraestruturas. Então, eu quero aqui finalizando, então, a nossa fala, reforçar o quanto que essa temática tem sido cara para o MDR e para a gestão do Ministro Rogério Marinho e do Secretário Sérgio e colocando, então, que nós imaginamos que seja um tema essencial para que nós avancemos na melhoria do sistema de gestão de recursos hídricos, atendendo a todo o interesse das partes gestora, pública, usuário e sociedade civil, de forma que todos possam se beneficiar desse instrumento que está previsto na nossa lei das águas e que o MDR avalie que precisa ser aperfeiçoado, melhorado, dado mais eficiência. Então, nós esperamos que uma sensibilização de todos para essa pauta e para as outras também colocadas ao longo da reunião de hoje e que vão ser tratadas dentro das câmaras técnicas, como colocado, para a Câmara Técnica de Assuntos Legais, eu vou estar atento para que nós tratemos daqueles assuntos também que são referentes a assuntos institucionais. A câmara de segurança de barragem vai avançar com os assuntos ligados à pauta, sobretudo, quanto à regulamentação de alguns temas que merecem regulamentação. A câmara técnica, a CTIGAT, vai avançar conforme definido hoje aqui na reunião nas pautas de acompanhamento das ações de revitalização, sobretudo, do Programas Águas Brasileiras. Estou esquecendo de alguma? Câmara do Professor Jeferson, sobretudo, os assuntos ligados a reuso que foi bastante e o uso eficiente da água, que foi bastante citado também nessas consultas aos conselheiros e na Câmara de Cobrança e Outorga, como eu coloquei, inclusive, o MDR está se propondo nessa próxima gestão de coordenar essa câmara para justamente demonstrar a importância e viabilizar essa articulação de uma forma bem integrada com todos os setores para que nós possamos avançar na melhoria nesse assunto, junto com a participação do Porfírio que é participante da câmara com todos os outros integrantes da CTOC. Então, eu queria aqui encerrar, não sei se o secretário está presente, queria fazer uma palavra final, secretário? E também o Ricardo Andrade, nós acabamos alongando muito a reunião, eu peço desculpa, mas eu acredito que tenha sido proveitosa. E agradeço também ao excelente quórum que nós tivemos, atingimos mais de 100 pessoas, eu acredito que alguns nem conseguiram logar, porque atingiu o limite máximo que Teams permite. Mas foi realmente uma reunião que eu avaliei muito proveitosa. Secretário, está presente, secretário? Sérgio? E Ricardo Andrade? Se quiser fazer uma palavra, se quiser encerrar aqui a reunião conosco? O secretário eu estou vendo que está online e Ricardo também. Mas, enfim, agradeço a participação de todos e desejo a todos um resto de final de semana muito bom e um ótimo trabalho das suas funções. Obrigado.</w:t>
      </w:r>
    </w:p>
    <w:sectPr>
      <w:footerReference w:type="default" r:id="rId4"/>
      <w:footerReference w:type="first" r:id="rId5"/>
      <w:type w:val="nextPage"/>
      <w:pgSz w:w="12240" w:h="15840"/>
      <w:pgMar w:left="1701" w:right="1134" w:gutter="0" w:header="0" w:top="1134" w:footer="720"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31:00Z</dcterms:created>
  <dc:creator>Zilnete Vilarins</dc:creator>
  <dc:description/>
  <cp:keywords/>
  <dc:language>en-US</dc:language>
  <cp:lastModifiedBy>Roseli dos Santos Souza</cp:lastModifiedBy>
  <dcterms:modified xsi:type="dcterms:W3CDTF">2021-09-01T19:12:00Z</dcterms:modified>
  <cp:revision>14</cp:revision>
  <dc:subject/>
  <dc:title/>
</cp:coreProperties>
</file>